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026" w:leader="none"/>
          <w:tab w:val="left" w:pos="10080" w:leader="none"/>
        </w:tabs>
        <w:spacing w:lineRule="auto" w:line="360" w:before="120" w:after="0"/>
        <w:ind w:left="-180" w:right="-232" w:hanging="0"/>
        <w:rPr>
          <w:rFonts w:ascii="Calibri" w:hAnsi="Calibri" w:cs="Arial"/>
          <w:i/>
          <w:i/>
          <w:color w:val="333333"/>
          <w:sz w:val="36"/>
          <w:szCs w:val="36"/>
        </w:rPr>
      </w:pPr>
      <w:r>
        <w:rPr>
          <w:rFonts w:eastAsia="Calibri" w:cs="Calibri" w:ascii="Calibri" w:hAnsi="Calibri"/>
          <w:color w:val="1F4E79"/>
          <w:sz w:val="36"/>
          <w:szCs w:val="36"/>
        </w:rPr>
        <w:t xml:space="preserve">                                                                                                  </w:t>
      </w:r>
      <w:r>
        <w:rPr/>
        <w:drawing>
          <wp:inline distT="0" distB="0" distL="0" distR="0">
            <wp:extent cx="86677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i/>
          <w:i/>
          <w:color w:val="333333"/>
          <w:sz w:val="36"/>
          <w:szCs w:val="36"/>
        </w:rPr>
      </w:pPr>
      <w:r>
        <w:rPr>
          <w:rFonts w:cs="Arial" w:ascii="Calibri" w:hAnsi="Calibri"/>
          <w:i/>
          <w:color w:val="333333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40"/>
          <w:szCs w:val="40"/>
        </w:rPr>
      </w:pPr>
      <w:bookmarkStart w:id="0" w:name="_Hlk493435035"/>
      <w:bookmarkEnd w:id="0"/>
      <w:r>
        <w:rPr>
          <w:sz w:val="40"/>
          <w:szCs w:val="40"/>
        </w:rPr>
        <w:t xml:space="preserve">SCUOLA     MANZONI </w:t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ECONDARIA DI PRIMO GRADO     </w:t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>GORLA  MINORE</w:t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  <w:bookmarkStart w:id="1" w:name="_Hlk493435035"/>
      <w:bookmarkStart w:id="2" w:name="_Hlk493435035"/>
      <w:bookmarkEnd w:id="2"/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hd w:fill="92D050" w:val="clea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highlight w:val="yellow"/>
        </w:rPr>
      </w:pPr>
      <w:r>
        <w:rPr>
          <w:rFonts w:cs="Arial" w:ascii="Arial" w:hAnsi="Arial"/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b/>
          <w:b/>
          <w:i/>
          <w:i/>
          <w:color w:val="FF0000"/>
          <w:sz w:val="28"/>
          <w:szCs w:val="28"/>
          <w:highlight w:val="yellow"/>
        </w:rPr>
      </w:pPr>
      <w:r>
        <w:rPr>
          <w:rFonts w:cs="Arial" w:ascii="Verdana" w:hAnsi="Verdana"/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  <w:t>PROGETT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Paragrafoelenco"/>
        <w:keepNext w:val="true"/>
        <w:numPr>
          <w:ilvl w:val="2"/>
          <w:numId w:val="16"/>
        </w:numPr>
        <w:pBdr/>
        <w:spacing w:lineRule="auto" w:line="240" w:before="0" w:after="0"/>
        <w:ind w:left="2154" w:hanging="357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cs="Arial" w:ascii="Arial" w:hAnsi="Arial"/>
          <w:color w:val="002060"/>
          <w:sz w:val="24"/>
          <w:szCs w:val="24"/>
        </w:rPr>
        <w:t>PROGETTO   SKC</w:t>
      </w:r>
      <w:r>
        <w:rPr>
          <w:rFonts w:cs="Arial" w:ascii="Arial" w:hAnsi="Arial"/>
          <w:color w:val="002060"/>
        </w:rPr>
        <w:t xml:space="preserve">  </w:t>
      </w:r>
      <w:bookmarkStart w:id="3" w:name="_Hlk211446962"/>
      <w:r>
        <w:rPr>
          <w:rFonts w:cs="Arial" w:ascii="Arial" w:hAnsi="Arial"/>
          <w:color w:val="002060"/>
        </w:rPr>
        <w:t>(</w:t>
      </w:r>
      <w:r>
        <w:rPr>
          <w:rFonts w:cs="Arial" w:ascii="Arial" w:hAnsi="Arial"/>
          <w:color w:val="002060"/>
          <w:sz w:val="24"/>
          <w:szCs w:val="24"/>
        </w:rPr>
        <w:t>soft skills e competenze civiche di cittadinanza/aiuto stranieri, NAI e non)</w:t>
      </w:r>
    </w:p>
    <w:p>
      <w:pPr>
        <w:pStyle w:val="Paragrafoelenco"/>
        <w:keepNext w:val="true"/>
        <w:pBdr/>
        <w:spacing w:lineRule="auto" w:line="360" w:before="120" w:after="120"/>
        <w:ind w:left="2160" w:hanging="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</w:r>
      <w:bookmarkEnd w:id="3"/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KET FOR SCHOOLS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GIOCHI MATEMATICI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bCs/>
          <w:color w:val="002060"/>
          <w:sz w:val="24"/>
          <w:szCs w:val="24"/>
          <w:lang w:val="fr-FR" w:eastAsia="it-IT"/>
        </w:rPr>
      </w:pPr>
      <w:r>
        <w:rPr>
          <w:rFonts w:cs="Arial" w:ascii="Arial" w:hAnsi="Arial"/>
          <w:bCs/>
          <w:color w:val="002060"/>
          <w:sz w:val="24"/>
          <w:szCs w:val="24"/>
        </w:rPr>
        <w:t>PERCORSO DI SCRITTURA DIGITALE – RECUPERO e POTENZIAMENTO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aps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aps/>
          <w:color w:val="002060"/>
          <w:sz w:val="24"/>
          <w:szCs w:val="24"/>
          <w:lang w:val="fr-FR" w:eastAsia="it-IT"/>
        </w:rPr>
        <w:t>Progetto orientamento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ED. alla TEATRALITA'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 xml:space="preserve">A SCUOLA di PROTEZIONE CIVILE 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CCR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SPORTELLO PSICOLOGICO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PROGETTO BIBLIOTECA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 xml:space="preserve">PRIMO SOCCORSO 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 xml:space="preserve">ED. ALL’AFFETTIVITA' 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ED. AMBIENTALE – ECOSOSTENIBILITA'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ED. ALIMENTARE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bCs/>
          <w:color w:val="002060"/>
          <w:sz w:val="24"/>
          <w:szCs w:val="24"/>
          <w:lang w:val="fr-FR" w:eastAsia="it-IT"/>
        </w:rPr>
      </w:pPr>
      <w:r>
        <w:rPr>
          <w:rFonts w:cs="Arial" w:ascii="Arial" w:hAnsi="Arial"/>
          <w:bCs/>
          <w:color w:val="002060"/>
          <w:sz w:val="24"/>
          <w:szCs w:val="24"/>
        </w:rPr>
        <w:t>DELF SCOLAIRE JUNIOR - potenziamento della lingua francese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bCs/>
          <w:color w:val="002060"/>
          <w:sz w:val="24"/>
          <w:szCs w:val="24"/>
          <w:lang w:val="fr-FR" w:eastAsia="it-IT"/>
        </w:rPr>
      </w:pPr>
      <w:r>
        <w:rPr>
          <w:rFonts w:cs="Arial" w:ascii="Arial" w:hAnsi="Arial"/>
          <w:bCs/>
          <w:color w:val="002060"/>
          <w:sz w:val="24"/>
          <w:szCs w:val="24"/>
        </w:rPr>
        <w:t>MATEMATICA - RECUPERO e POTENZIAMENTO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bCs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bCs/>
          <w:color w:val="002060"/>
          <w:sz w:val="24"/>
          <w:szCs w:val="24"/>
          <w:lang w:val="fr-FR" w:eastAsia="it-IT"/>
        </w:rPr>
        <w:t>PROGETTO EMERGENCY</w:t>
      </w:r>
      <w:r>
        <w:rPr>
          <w:rFonts w:cs="Arial" w:ascii="Century Gothic" w:hAnsi="Century Gothic"/>
          <w:b/>
          <w:bCs/>
          <w:color w:val="0E2841"/>
        </w:rPr>
        <w:t xml:space="preserve"> </w:t>
      </w:r>
    </w:p>
    <w:p>
      <w:pPr>
        <w:pStyle w:val="Paragrafoelenco"/>
        <w:keepNext w:val="true"/>
        <w:numPr>
          <w:ilvl w:val="2"/>
          <w:numId w:val="15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cs="Arial" w:ascii="Arial" w:hAnsi="Arial"/>
          <w:color w:val="002060"/>
          <w:sz w:val="24"/>
          <w:szCs w:val="24"/>
        </w:rPr>
        <w:t>PROGETTO IDENTIT</w:t>
      </w:r>
      <w:r>
        <w:rPr>
          <w:rFonts w:eastAsia="Arial" w:cs="Arial" w:ascii="Arial" w:hAnsi="Arial"/>
          <w:color w:val="002060"/>
          <w:sz w:val="24"/>
          <w:szCs w:val="24"/>
        </w:rPr>
        <w:t>À, RELAZIONE E PACE</w:t>
      </w:r>
    </w:p>
    <w:p>
      <w:pPr>
        <w:pStyle w:val="Paragrafoelenco"/>
        <w:keepNext w:val="true"/>
        <w:pBdr/>
        <w:spacing w:lineRule="auto" w:line="360" w:before="120" w:after="120"/>
        <w:ind w:left="2160" w:hanging="0"/>
        <w:contextualSpacing/>
        <w:rPr>
          <w:rFonts w:ascii="Arial" w:hAnsi="Arial" w:eastAsia="Arial" w:cs="Arial"/>
          <w:bCs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bCs/>
          <w:color w:val="002060"/>
          <w:sz w:val="24"/>
          <w:szCs w:val="24"/>
          <w:lang w:val="fr-FR" w:eastAsia="it-IT"/>
        </w:rPr>
      </w:r>
    </w:p>
    <w:p>
      <w:pPr>
        <w:pStyle w:val="Paragrafoelenco"/>
        <w:keepNext w:val="true"/>
        <w:pBdr/>
        <w:spacing w:lineRule="auto" w:line="360" w:before="120" w:after="120"/>
        <w:ind w:left="0" w:hanging="0"/>
        <w:contextualSpacing/>
        <w:rPr>
          <w:rFonts w:ascii="Arial" w:hAnsi="Arial" w:eastAsia="Arial" w:cs="Arial"/>
          <w:bCs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bCs/>
          <w:color w:val="002060"/>
          <w:sz w:val="24"/>
          <w:szCs w:val="24"/>
          <w:lang w:val="fr-FR" w:eastAsia="it-IT"/>
        </w:rPr>
      </w:r>
    </w:p>
    <w:p>
      <w:pPr>
        <w:pStyle w:val="Paragrafoelenco"/>
        <w:keepNext w:val="true"/>
        <w:pBdr/>
        <w:spacing w:lineRule="auto" w:line="360" w:before="120" w:after="120"/>
        <w:ind w:left="2160" w:hanging="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</w:r>
    </w:p>
    <w:p>
      <w:pPr>
        <w:pStyle w:val="Paragrafoelenco"/>
        <w:keepNext w:val="true"/>
        <w:pBdr/>
        <w:spacing w:lineRule="auto" w:line="360" w:before="120" w:after="120"/>
        <w:ind w:left="2160" w:hanging="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</w:r>
    </w:p>
    <w:p>
      <w:pPr>
        <w:pStyle w:val="Normal"/>
        <w:spacing w:lineRule="auto" w:line="256"/>
        <w:jc w:val="center"/>
        <w:rPr>
          <w:rFonts w:ascii="Century Gothic" w:hAnsi="Century Gothic" w:eastAsia="Calibri" w:cs="Century Gothic"/>
          <w:color w:val="002060"/>
          <w:sz w:val="22"/>
          <w:szCs w:val="22"/>
          <w:lang w:val="fr-FR"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val="fr-FR" w:eastAsia="en-US"/>
        </w:rPr>
      </w:r>
      <w:bookmarkStart w:id="4" w:name="_Hlk114506634"/>
      <w:bookmarkStart w:id="5" w:name="_Hlk114506634"/>
      <w:bookmarkEnd w:id="5"/>
    </w:p>
    <w:p>
      <w:pPr>
        <w:pStyle w:val="Normal"/>
        <w:spacing w:lineRule="auto" w:line="256"/>
        <w:rPr>
          <w:rFonts w:ascii="Century Gothic" w:hAnsi="Century Gothic" w:eastAsia="Calibri" w:cs="Century Gothic"/>
          <w:color w:val="00206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entury Gothic" w:hAnsi="Century Gothic" w:eastAsia="Calibri" w:cs="Century Gothic"/>
          <w:color w:val="00206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entury Gothic" w:hAnsi="Century Gothic" w:eastAsia="Calibri" w:cs="Century Gothic"/>
          <w:color w:val="00206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entury Gothic" w:hAnsi="Century Gothic" w:eastAsia="Calibri" w:cs="Century Gothic"/>
          <w:color w:val="00206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eastAsia="Calibri" w:cs="Arial"/>
          <w:color w:val="FF0000"/>
          <w:sz w:val="28"/>
          <w:szCs w:val="28"/>
          <w:lang w:eastAsia="en-US"/>
        </w:rPr>
      </w:pPr>
      <w:r>
        <w:rPr>
          <w:rFonts w:eastAsia="Calibri" w:cs="Arial" w:ascii="Verdana" w:hAnsi="Verdana"/>
          <w:color w:val="FF0000"/>
          <w:sz w:val="28"/>
          <w:szCs w:val="28"/>
          <w:lang w:eastAsia="en-US"/>
        </w:rPr>
      </w:r>
      <w:bookmarkStart w:id="6" w:name="_Hlk114506634"/>
      <w:bookmarkStart w:id="7" w:name="_Hlk114506634"/>
      <w:bookmarkEnd w:id="7"/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CCFF66" w:val="clear"/>
              <w:snapToGrid w:val="false"/>
              <w:outlineLvl w:val="1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CCFF66" w:val="clear"/>
              <w:spacing w:before="0" w:after="120"/>
              <w:outlineLvl w:val="1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P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ROGETTO   SKC  </w:t>
            </w: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(soft skills e competenze civiche di cittadinanza, aiuto stranieri, NAI e non)</w:t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Classi e pless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utte le classi di tutti i pless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Fruire delle ore di lezione nelle quali è assente l’insegnante titolare per fare didattica trasversale  </w:t>
            </w:r>
            <w:r>
              <w:rPr>
                <w:rFonts w:cs="Arial" w:ascii="Century Gothic" w:hAnsi="Century Gothic"/>
                <w:sz w:val="20"/>
                <w:szCs w:val="20"/>
                <w:u w:val="single"/>
              </w:rPr>
              <w:t xml:space="preserve">oppure </w:t>
            </w:r>
            <w:r>
              <w:rPr>
                <w:rFonts w:cs="Arial" w:ascii="Century Gothic" w:hAnsi="Century Gothic"/>
                <w:sz w:val="20"/>
                <w:szCs w:val="20"/>
              </w:rPr>
              <w:t>semplice sorveglianza mirata allo sviluppo globale degli obiettivi previsti; in ogni caso supportare studentesse/i stranieri, NAI e non, per superare le difficoltà linguistich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Discipline coinvolt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utte le disciplin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u w:val="single"/>
                <w:lang w:eastAsia="en-US"/>
              </w:rPr>
              <w:t xml:space="preserve">Sviluppare le SOFT SKILLS (SS) e  le competenze civiche e di cittadinanza  (CCC), </w:t>
            </w: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n-US"/>
              </w:rPr>
              <w:t>con riferimento alle seguenti richieste normative, valutative e certificativ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Decreto legislativo 13 aprile 2017, n. 62, in particolare l’articolo 9;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Decreto Ministeriale 14/2024, concernente l’adozione del modello nazionale di certificazione delle competenze per le scuole del primo ciclo di istruzione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Descrittori che definiscono i livelli del Quadro Europeo delle Qualifiche (QEQ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n-US"/>
              </w:rPr>
              <w:t>Competenze chiave europe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dalla </w:t>
            </w:r>
            <w:r>
              <w:rPr>
                <w:rFonts w:eastAsia="Calibri" w:cs="Century Gothic" w:ascii="Century Gothic" w:hAnsi="Century Gothic"/>
                <w:sz w:val="20"/>
                <w:szCs w:val="20"/>
                <w:shd w:fill="FFFFFF" w:val="clear"/>
                <w:lang w:eastAsia="en-US"/>
              </w:rPr>
              <w:t>Raccomandazione </w:t>
            </w:r>
            <w:r>
              <w:rPr>
                <w:rFonts w:eastAsia="Calibri" w:cs="Century Gothic" w:ascii="Century Gothic" w:hAnsi="Century Gothic"/>
                <w:bCs/>
                <w:sz w:val="20"/>
                <w:szCs w:val="20"/>
                <w:shd w:fill="FFFFFF" w:val="clear"/>
                <w:lang w:eastAsia="en-US"/>
              </w:rPr>
              <w:t>2006</w:t>
            </w:r>
            <w:r>
              <w:rPr>
                <w:rFonts w:eastAsia="Calibri" w:cs="Century Gothic" w:ascii="Century Gothic" w:hAnsi="Century Gothic"/>
                <w:sz w:val="20"/>
                <w:szCs w:val="20"/>
                <w:shd w:fill="FFFFFF" w:val="clear"/>
                <w:lang w:eastAsia="en-US"/>
              </w:rPr>
              <w:t>/962/CE del 18 dicembre 2006 del Parlamento europeo e del Consiglio);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n-US"/>
              </w:rPr>
              <w:t>Competenze dal Profilo dello studente al termine del primo ciclo di istruzion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dalle “Indicazioni Nazionali per il curricolo della scuola dell’infanzia e del primo ciclo di istruzione 2012". D.M. n. 254 del 16 novembre 2012), più in particolare: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u w:val="single"/>
                <w:shd w:fill="FFFFFF" w:val="clear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u w:val="single"/>
                <w:lang w:eastAsia="en-US"/>
              </w:rPr>
              <w:t>Al termine della scuola primaria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Competenze sociali e civich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aver cura e rispetto di sé, degli altri e dell’ambiente; rispettare le regole condivise e collaborare con gli altri; impegnarsi per portare a compimento il lavoro iniziato, da soli o insieme agli altri</w:t>
            </w: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)  e spirito di iniziativa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* (dimostrare originalità e spirito di iniziativa; essere in grado di realizzare semplici progetti; assumersi le proprie responsabilità, chiedere aiuto quando ci si trova in difficoltà e saper fornire aiuto a chi lo chiede). 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u w:val="single"/>
                <w:lang w:eastAsia="en-US"/>
              </w:rPr>
              <w:t>Al termine del primo cicl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Competenze sociali e civich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aver cura e rispetto di sé e degli altri come presupposto di uno stile di vita sano e corretto; essere consapevoli della necessità del rispetto di una convivenza civile, pacifica e solidale; impegnarsi per portare a compimento il lavoro iniziato, da solo o insieme ad altri) </w:t>
            </w: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e spirito di iniziativa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* (avere spirito di iniziativa ed essere capaci di produrre idee e progetti creativi; assumersi le proprie responsabilità, chiedere aiuto quando ci si trova in difficoltà e saper fornire aiuto a chi lo chiede; essere  disposti ad analizzare se stessi e a misurarsi con le novità e gli imprevisti).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  <w:u w:val="single"/>
                <w:lang w:eastAsia="en-US"/>
              </w:rPr>
              <w:t>Sense of initiative and entrepreneurship</w:t>
            </w: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 xml:space="preserve"> nella Raccomandazione europea e del Consiglio del 18 dicembre 2006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Descrittore QEQ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: Sapersi gestire autonomamente, nel quadro di istruzioni in un contesto di studio, di solito prevedibile, ma soggetto a cambiamento. Pianificare le proprie attività personali e di studio, assumendo una certa responsabilità per la valutazione e il miglioramento delle stesse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entury Gothic" w:hAnsi="Century Gothic" w:cs="Arial"/>
          <w:color w:val="FF0000"/>
          <w:sz w:val="28"/>
          <w:szCs w:val="28"/>
        </w:rPr>
      </w:pPr>
      <w:r>
        <w:rPr>
          <w:rFonts w:cs="Arial" w:ascii="Century Gothic" w:hAnsi="Century Gothic"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ndicator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aggiungimento degli obiettivi previst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ondizioni organizzative: 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in orario curricolare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Strumenti utilizzat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scelta del docente, tra quelli disponibili a scuola e/o già in uso agli student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Risorse strutturali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ule scolastiche; LIM; laboratori; altr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Temp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rimo e secondo quadrimestr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Descrizione delle attività/Metodologia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A scelta del docente, secondo intese collegiali di programmazione da elaborare in team, consiglio di classe e dipartimento disciplinare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Destinatar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utti gli alunni; in particolare studentesse/i stranieri, NAI e non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A scelta del docente, secondo intese collegiali di programmazione da elaborare in team, consiglio di classe e dipartimento disciplinare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Docenti coinvolt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Tutti i docenti disponibili a fare </w:t>
            </w:r>
            <w:r>
              <w:rPr>
                <w:rFonts w:cs="Arial" w:ascii="Century Gothic" w:hAnsi="Century Gothic"/>
                <w:bCs/>
                <w:sz w:val="20"/>
                <w:szCs w:val="20"/>
                <w:u w:val="single"/>
              </w:rPr>
              <w:t>ore eccedenti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, relativamente alle proprie discipline di insegnamento, con pagamento di ora eccedente </w:t>
            </w:r>
            <w:r>
              <w:rPr>
                <w:rFonts w:cs="Arial" w:ascii="Century Gothic" w:hAnsi="Century Gothic"/>
                <w:bCs/>
                <w:sz w:val="20"/>
                <w:szCs w:val="20"/>
                <w:u w:val="single"/>
              </w:rPr>
              <w:t>oppur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funzionale (all’esaurimento del budget delle ore eccedenti previste dal MOF), secondo quanto collegialmente deliberato e previsto dalla contrattazione integrativa d’istituto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Cs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4780</wp:posOffset>
                </wp:positionH>
                <wp:positionV relativeFrom="paragraph">
                  <wp:posOffset>-167005</wp:posOffset>
                </wp:positionV>
                <wp:extent cx="3429000" cy="410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13.15pt;mso-position-vertical-relative:text;margin-left:1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alibri" w:hAnsi="Calibri" w:cs="Calibri"/>
                <w:b/>
                <w:b/>
                <w:color w:val="002060"/>
                <w:sz w:val="22"/>
                <w:szCs w:val="22"/>
              </w:rPr>
            </w:pPr>
            <w:bookmarkStart w:id="8" w:name="_Hlk523218149"/>
            <w:bookmarkEnd w:id="8"/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Denominazione  </w:t>
            </w:r>
            <w:r>
              <w:rPr>
                <w:rFonts w:cs="Calibri" w:ascii="Century Gothic" w:hAnsi="Century Gothic"/>
                <w:b/>
                <w:bCs/>
                <w:color w:val="002060"/>
                <w:sz w:val="22"/>
                <w:szCs w:val="22"/>
              </w:rPr>
              <w:t xml:space="preserve">Certificazione “KET FOR SCHOOLS” – Lingua Inglese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Docente referente Progetto                                         DANIELA CANDIANI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Destinatari         Alunni delle classi terze volontari che, nel corso del curricolo scolastico, si siano distinti per impegno, serietà e profitto soddisfacent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Discipline coinvolte    INGLES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Finalità     La certificazione rappresenta un primo passo verso un percorso che attesti le competenze intese come l’insieme delle abilità, capacità e conoscenze della lingua inglese tese allo sviluppo professionale ed umano degli studenti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Potenziamento della lingua inglese sia a livello della conoscenza delle strutture che a livello di lessico e funzioni comunicative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Motivare gli alunni allo studio della lingua inglese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La prima fase del progetto è stato attuato nel precedente a.s. </w:t>
            </w:r>
            <w:r>
              <w:rPr>
                <w:rFonts w:cs="Calibri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SI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</w:t>
            </w: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b/>
                <w:bCs/>
                <w:color w:val="002060"/>
                <w:sz w:val="20"/>
                <w:szCs w:val="20"/>
              </w:rPr>
              <w:t xml:space="preserve">x SI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In orario curricolare: NO</w:t>
            </w:r>
          </w:p>
          <w:p>
            <w:pPr>
              <w:pStyle w:val="Normal"/>
              <w:rPr>
                <w:rFonts w:ascii="Century Gothic" w:hAnsi="Century Gothic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In orario extracurricolare:  SI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Strumenti utilizzati: testo preparatorio all’esame Key for Schools ed. Cambridge</w:t>
            </w:r>
          </w:p>
          <w:p>
            <w:pPr>
              <w:pStyle w:val="Normal"/>
              <w:rPr>
                <w:rFonts w:ascii="Century Gothic" w:hAnsi="Century Gothic" w:cs="Calibri"/>
                <w:bCs/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 xml:space="preserve">Risorse strutturali: 2 docenti di lingua inglese e disponibilità di due aule (una a Gorla M. e una a Marnate) in orario pomeridiano (date da definirsi) 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Tempi: 20 incontri di 1 ora e mezza pomeridiani (10 a Gorla Minore e 10 a Marnate) per un totale di 30 ore nel second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Il metodo adottato sarà funzionale – comunicativo, generalmente imperniato sullo svolgimento di prove d’esame scritte e oral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altro (precisare L’apprendimento sarà verificato in sede di esame Key for schools:</w:t>
            </w:r>
            <w:r>
              <w:rPr>
                <w:rFonts w:cs="Calibri" w:ascii="Century Gothic" w:hAnsi="Century Gothic"/>
                <w:i/>
                <w:iCs/>
                <w:color w:val="002060"/>
                <w:sz w:val="20"/>
                <w:szCs w:val="20"/>
              </w:rPr>
              <w:t xml:space="preserve"> sede esterna messa a disposizione dal Centro Lingue di Busto Arsizio (rappresentante Cambridge University)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/>
                <w:color w:val="002060"/>
                <w:sz w:val="20"/>
                <w:szCs w:val="20"/>
              </w:rPr>
              <w:t xml:space="preserve">Commissione o Area educativa di riferimento: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Commissione approfondimento linguistico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color w:val="002060"/>
                <w:sz w:val="20"/>
                <w:szCs w:val="20"/>
              </w:rPr>
              <w:t>FS o Referente area educativa (per rendicontazione finanziaria): Daniela Candiani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Calibri" w:ascii="Century Gothic" w:hAnsi="Century Gothic"/>
                <w:bCs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): Daniela Candiani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Docenti coinvolti: Daniela Candiani e Angela Bettinelli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Non docenti: /Esperti esterni: Esaminatori della Cambridge University – Centro Lingue di Busto Arsizi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38" w:leader="none"/>
        </w:tabs>
        <w:outlineLvl w:val="2"/>
        <w:rPr>
          <w:rFonts w:ascii="Arial" w:hAnsi="Arial" w:cs="Arial"/>
          <w:color w:val="002060"/>
          <w:sz w:val="28"/>
          <w:szCs w:val="28"/>
          <w:lang w:val="en-US" w:eastAsia="en-US"/>
        </w:rPr>
      </w:pPr>
      <w:r>
        <w:br w:type="page"/>
      </w:r>
      <w:r>
        <w:rPr>
          <w:rFonts w:cs="Arial" w:ascii="Arial" w:hAnsi="Arial"/>
          <w:color w:val="0020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151765</wp:posOffset>
                </wp:positionV>
                <wp:extent cx="3429000" cy="410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11.95pt;mso-position-vertical-relative:text;margin-left:10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485" w:hRule="atLeast"/>
        </w:trPr>
        <w:tc>
          <w:tcPr>
            <w:tcW w:w="954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>Denominazione  GIOCHI MATEMATICI</w:t>
            </w:r>
          </w:p>
        </w:tc>
      </w:tr>
      <w:tr>
        <w:trPr>
          <w:trHeight w:val="250" w:hRule="atLeast"/>
        </w:trPr>
        <w:tc>
          <w:tcPr>
            <w:tcW w:w="9541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referente progetto: Carla Emma Brigato 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: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 alcune classi dei plessi Manzoni e Alighieri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Matematica</w:t>
            </w:r>
          </w:p>
        </w:tc>
      </w:tr>
      <w:tr>
        <w:trPr>
          <w:trHeight w:val="69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89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Finalità: potenziamento delle abilità logich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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far scoprire l’aspetto ludico della matematica in un clima di competizione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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timolare la curiosità, l’intuizione e la fantasia in attività coinvolgenti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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afforzare le competenze possedut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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cquisire nuove strategie nella risoluzione di problemi, cogliendo lo stretto legame tra matematica e vita quotidiana.</w:t>
            </w:r>
          </w:p>
        </w:tc>
      </w:tr>
      <w:tr>
        <w:trPr>
          <w:trHeight w:val="111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 SÌ  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Ì  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92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In orario extracurricolare: incontri di allenamento a squadre e partecipazione a tornei di organizzazioni esterne (Torneo Due – IC Clerici, Gerenzano)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Strumenti utilizzati: schede didattiche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Risorse strutturali: aule dei plessi Manzoni e Alighieri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Tempi: secondo quadrimestre.</w:t>
            </w:r>
          </w:p>
        </w:tc>
      </w:tr>
      <w:tr>
        <w:trPr>
          <w:trHeight w:val="250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Gli alunni si preparano ad affrontare le competizioni di giochi matematici mediante attività di brainstorming ed esercitazioni a piccoli gruppi.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presenze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coinvolgimento e partecipazione durante le attività e le competizioni.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approfondimenti culturali di tipo scientifico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Referente area educativa: Emanuela Plebani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organizzatore: Carla Emma Brigato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: Carla Emma Brigato, Marco Crespi (plesso Manzoni), Emanuela Plebani (plesso Alighieri)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/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color w:val="002060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bCs/>
          <w:color w:val="00206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4760</wp:posOffset>
                </wp:positionH>
                <wp:positionV relativeFrom="paragraph">
                  <wp:posOffset>48260</wp:posOffset>
                </wp:positionV>
                <wp:extent cx="3429000" cy="4108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3.8pt;mso-position-vertical-relative:text;margin-left: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color w:val="002060"/>
          <w:sz w:val="28"/>
          <w:szCs w:val="28"/>
          <w:lang w:val="en-US" w:eastAsia="en-US"/>
        </w:rPr>
      </w:pPr>
      <w:r>
        <w:rPr>
          <w:rFonts w:cs="Arial" w:ascii="Arial" w:hAnsi="Arial"/>
          <w:bCs/>
          <w:color w:val="00206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: PROGETTO “PERCORSO DI SCRITTURA DIGITALE – RECUPERO E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002060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>POTENZIAMENTO ATTRAVERSO IL GIORNALINO SCOLASTICO”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5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            Federico Frigo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Gli alunni delle classi prime, seconde e terze del plesso “A. Manzoni”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7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         Letter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Finalità       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afforzare le abilità di scrittura e comprensione del test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igliorare la capacità di organizzare un discorso in forma chiara e coerent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viluppare competenze di cittadinanza digitale, imparando a utilizzare strumenti multimediali e piattaforme digitali per la pubblicazio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perimentare la dimensione collaborativa del lavoro redazionale, acquisendo autonomia e responsabilità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muovere partecipazione, cittadinanza attiva e senso di appartenenza alla scuola;</w:t>
            </w:r>
          </w:p>
          <w:p>
            <w:pPr>
              <w:pStyle w:val="Normal"/>
              <w:ind w:left="720" w:hanging="0"/>
              <w:jc w:val="both"/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ecuperare e potenziare le abilità di scrittura in Italiano, con particolare attenzione alla sintesi, alla correttezza e alla chiarezza espositiva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vvicinare gli studenti all’uso di strumenti digitali per l’editoria scolastica (es. Canva, Flipsnack, Genially, ecc.)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centivare la capacità di lettura critica e di rielaborazione dei contenuti scolastici, sociali e culturali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accontare le attività della scuola (progetti, uscite, eventi, iniziative, orientamento) in una modalità innovativa e digitale;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tinuità: l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a prima fase del progetto è stata attuato nel precedente a.s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SI     X 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dizioni organizzativ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In orario curricolar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riunione periodica della redazione, previo calendario stabilito internamente tra i docen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In orario extracurricolar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attività di scrittura e revisione per tutti gli studenti delle classi terze, a rotazione, nell’ambito delle ore di recupero e potenziamento di Italiano, con approccio laboratoria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Strumenti utilizzat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LIM, computer, software di grafica e impaginazione digitale (Canva, Flipsnack, Genially), schede operative, materiali artistici per illustrazioni e vignette, strumenti per la creazione di QR cod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Risorse struttural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aule del plesso “A. Manzoni”, laboratorio di informatica e aula di arte/immagine.</w:t>
            </w:r>
          </w:p>
          <w:p>
            <w:pPr>
              <w:pStyle w:val="Normal"/>
              <w:spacing w:before="0" w:after="120"/>
              <w:jc w:val="both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primo e second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progettuali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l percorso si articolerà nelle seguenti fas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Costituzione della redazion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nella prima settimana di scuola gli studenti potranno candidarsi su base volontaria, e sarà scelto un rappresentante per ciascuna classe. La redazione sarà guidata dal docente responsabile e supportata da altri docenti in base alle competenze (ambito artistico e digitale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Primi incontri organizzativ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la redazione si riunirà per definire il nome e il logo del giornalino (attraverso un concorso interno), concordare le rubriche da attivare e pianificare la struttura dei primi numer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Lavoro redazional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incontri periodici della redazione, organizzati secondo un calendario condiviso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attività di scrittura e revisione per le classi terze nell’ambito delle ore di recupero e potenziamento di Italiano, con momenti laboratoriali dedicati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ormazione digitale: 2-3 incontri specifici per l’impaginazione e la pubblicazione digitale, a cura del docente di supporto nell’ambito tecnolog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Produzione dei numer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Numero 1 (dicembre): resoconto dei primi mesi di scuola, presentazione del CCR, accoglienza delle classi prime, eventi autunnali e attività di orientamento.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Numero 2 (maggio): bilancio finale delle attività scolastiche e del CCR, reportage su uscite didattiche, interviste a studenti e docenti delle classi terze, saluti di fine an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Pubblicazione e diffusion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i numeri saranno pubblicati in formato digitale (PDF sfogliabile     con Canva, Flipsnack, Genially) sul sito della scuola, con QR code nei corridoi e negli eventi istituzionali. Saranno inoltre stampate alcune copie cartacee per l’open day e per gli spazi comuni dell’Istituto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/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Commissione o Area educativa di riferimento: Area Umanistica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FS o Referente area educativa (per rendicontazione finanziaria): Elisabetta Zenar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prof. Federico Frig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prof.ssa Laura Della Bella, prof.ssa Moira Nogarotto, prof. Marco Cresp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/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2090</wp:posOffset>
                </wp:positionH>
                <wp:positionV relativeFrom="paragraph">
                  <wp:posOffset>-113665</wp:posOffset>
                </wp:positionV>
                <wp:extent cx="3429000" cy="4108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8.95pt;mso-position-vertical-relative:text;margin-left:1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</w:t>
            </w:r>
            <w:r>
              <w:rPr>
                <w:rFonts w:cs="Arial" w:ascii="Century Gothic" w:hAnsi="Century Gothic"/>
                <w:b/>
                <w:bCs/>
                <w:smallCaps/>
                <w:color w:val="002060"/>
                <w:sz w:val="28"/>
                <w:szCs w:val="28"/>
              </w:rPr>
              <w:t xml:space="preserve">Progetto orientamento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  Progetto Moira Nogaro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estinatari: 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Gli alunni delle classi prime, seconde e terze delle classi terze del plesso Manzon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iscipline coinvolte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utti i docenti del Consiglio di Class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 - riflettere sull’esperienza scolastica e valorizzarla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- scoprire le proprie attitudini, le abilità e gli interess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- sviluppare la capacità di prendere decisioni per scegliere in modo autonomo il propri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uturo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- prevenire la dispersione scolastica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oscere l’offerta formativa del territorio.</w:t>
            </w:r>
          </w:p>
          <w:p>
            <w:pPr>
              <w:pStyle w:val="Normal"/>
              <w:rPr>
                <w:rFonts w:ascii="Century Gothic" w:hAnsi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oscere la situazione del mercato del lavoro e delle figure professionali ad esso connesse</w:t>
            </w:r>
          </w:p>
          <w:p>
            <w:pPr>
              <w:pStyle w:val="Normal"/>
              <w:rPr>
                <w:rFonts w:ascii="Century Gothic" w:hAnsi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otenziare nell’alunno la conoscenza e la consapevolezza di sé.</w:t>
            </w:r>
          </w:p>
          <w:p>
            <w:pPr>
              <w:pStyle w:val="Normal"/>
              <w:rPr>
                <w:rFonts w:ascii="Century Gothic" w:hAnsi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viluppare nelle famiglie la cultura per l’orientamento dei figli, inteso come momento di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alogo e di condivisione dei progetti di vita dei ragazzi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La prima fase del progetto è stato attuato nel precedente a.s.  X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X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   NO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In orario curricolare: nelle ore di tutte le materie</w:t>
            </w:r>
          </w:p>
          <w:p>
            <w:pPr>
              <w:pStyle w:val="Header"/>
              <w:rPr>
                <w:rFonts w:ascii="Century Gothic" w:hAnsi="Century Gothic" w:cs="Century Gothic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  <w:lang w:val="it-IT"/>
              </w:rPr>
              <w:t>In orario extracurricolare: uscite didattiche, incontri con il docente coordinatore di classe</w:t>
            </w:r>
          </w:p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  <w:lang w:val="it-IT"/>
              </w:rPr>
              <w:t>Strumenti utilizzati: LIM, computer, schede progettate ad hoc, libri di testo</w:t>
            </w:r>
          </w:p>
          <w:p>
            <w:pPr>
              <w:pStyle w:val="Header"/>
              <w:rPr>
                <w:rFonts w:ascii="Century Gothic" w:hAnsi="Century Gothic" w:cs="Century Gothic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  <w:lang w:val="it-IT"/>
              </w:rPr>
              <w:t>Risorse strutturali: le aule del plesso Manzoni e l’aula Magna</w:t>
            </w:r>
          </w:p>
          <w:p>
            <w:pPr>
              <w:pStyle w:val="Header"/>
              <w:rPr>
                <w:rFonts w:ascii="Century Gothic" w:hAnsi="Century Gothic" w:cs="Century Gothic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  <w:lang w:val="it-IT"/>
              </w:rPr>
              <w:t xml:space="preserve">Tempi: 30 ore per ogni classe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53975" distR="53975" simplePos="0" locked="0" layoutInCell="1" allowOverlap="1" relativeHeight="43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80645</wp:posOffset>
                      </wp:positionV>
                      <wp:extent cx="1219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3pt;margin-top: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        diverse tipologie di lavor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- Gruppo classe: presentazione del progetto, informazioni generali, attività e test per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mprendere le proprie attitudini, letture e uscite didattiche per stimolare interess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- Individuali: riflessioni sul percorso, possibilità di colloqui personali con l’esperto esterno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Commissione PTOF e Orientament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 Maria Rita Ciancarell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prof.ssa Moira Nogarott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tutti i docenti del Consiglio di Class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er le classi prime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Visita all’OrtoAmico di Gorla Minore coltivato dai ragazzi della cooperativa Grupp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micizia incontro con i progettist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er le classi seconde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contri con la psicologa Testa per il progetto V.OL.O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Visita alla pizzeria “da Carletto” di Gorla Minor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er le classi terze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contri con la psicologa Testa per il progetto V.OL.O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contro con ex alunni e figure professionali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artecipazione al laboratorio orientativo proposto dall’UST di Vares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  <w:lang w:val="en-US" w:eastAsia="en-US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6360</wp:posOffset>
                </wp:positionH>
                <wp:positionV relativeFrom="paragraph">
                  <wp:posOffset>-70485</wp:posOffset>
                </wp:positionV>
                <wp:extent cx="3429000" cy="4108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5.55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EDUCAZIONE ALLA TEATRALITA’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2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  <w:tab/>
              <w:t>I. LANZILLOTTI (plesso Alighieri e plesso Manzoni)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3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</w:t>
              <w:tab/>
              <w:t>Alunni delle classi prime e seconde di entrambi i pless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4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</w:t>
              <w:tab/>
              <w:t>discipline umanistich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5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  <w:tab/>
              <w:t xml:space="preserve">       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ducare gli alunni all’arte teatrale sviluppando la creatività e l’espressività personale di ciascun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viluppare la creatività e la fantasia mediante un lavoro condotto dall’alunno su se stesso, attraverso la metodologia del laboratorio e della ricerca; far scoprire al singolo le sue capacità; accogliere ogni punto di vista, valorizzare i linguaggi corporei; modificare la tendenza alla passività; costruire rapporti relazionali significativi volti a rinforzare l'identità di gruppo, a stimolare la conoscenza reciproca, la condivisione, la cooperazione, la valorizzazione dell’eterogeneità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x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principalmente durante le ore di letter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EX aula magna (Alighieri)-Palestra e aule libere (Manzoni)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: 12 ore per ciascuna classe da confermare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’attività si svolge in orario curricolar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6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  <w:tab/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ercizi di rilassamento e immaginazione creativa; esercizi di concentrazione; giochi cooperativi, giochi di fiducia, giochi di ruolo; esercizi creativi sull’uso dello spazio; improvvisazione motoria libera, seguendo un ritmo, seguendo una stimolazione sonora; esercizi di improvvisazione; uso della vocalità per esprimersi e raccontare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altro (precisare) </w:t>
            </w:r>
            <w:r>
              <w:rPr>
                <w:rFonts w:cs="Arial" w:ascii="Century Gothic" w:hAnsi="Century Gothic"/>
                <w:i/>
                <w:color w:val="002060"/>
                <w:sz w:val="20"/>
                <w:szCs w:val="20"/>
              </w:rPr>
              <w:t>Performance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teatral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Ed. alla legalità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FS o Referente area educativa (per rendicontazione finanziaria):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Stefania Rotond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): prof.ssa I. LANZILLOTTI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principalmente docenti di letter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on docenti: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della Tre Effe Coop sociale onlus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bCs/>
          <w:color w:val="002060"/>
          <w:sz w:val="28"/>
          <w:szCs w:val="28"/>
          <w:u w:val="single"/>
          <w:lang w:val="en-US" w:eastAsia="en-US"/>
        </w:rPr>
      </w:pPr>
      <w:r>
        <w:rPr>
          <w:rFonts w:cs="Arial" w:ascii="Century Gothic" w:hAnsi="Century Gothic"/>
          <w:bCs/>
          <w:color w:val="00206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-104140</wp:posOffset>
                </wp:positionV>
                <wp:extent cx="3429000" cy="4108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8.2pt;mso-position-vertical-relative:text;margin-left: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A scuola di Protezione Civile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7315</wp:posOffset>
                      </wp:positionV>
                      <wp:extent cx="142875" cy="95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       Enrica Feriol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Progetto   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estinatari :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en-US"/>
              </w:rPr>
              <w:t>Tutte le classi seconde della scuola Secondaria di I Grado (Plesso Manzoni)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Scienze/ ed. Civica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Educare e formare gli alunni delle scuole medie in merito alla diffusione della cultura della sicurezza e prevenzione di protezione civil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Orientare i comportamenti per la tutela della persona in caso di emergenz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Assumere comportamenti finalizzati al rispetto ed alla salvaguardia dell’ambient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Stimolare tra i giovani il senso di responsabilità e di cittadinanza attiva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SI  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I     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durante le ore di scienz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Strumenti utilizzati: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en-US"/>
              </w:rPr>
              <w:t>LIM, fotocopie, materiali multimedial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le aule del plesso Manzoni /Aula Magna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 II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Il percorso formativo si articolerà nelle seguenti fasi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714" w:hanging="357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 xml:space="preserve">illustrazione dei rischi presenti sul territorio, comportamenti da attuare e risorse disponibil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14" w:hanging="357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 xml:space="preserve">attivare comportamenti di prevenzione adeguati ai fini della salute nel suo complesso, nelle diverse situazioni di vit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14" w:hanging="357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simulare comportamenti da assumere in condizioni di rischio con diverse forme di pericolosità; testare procedure di evacuazione dell’edificio scolastico avvalendosi anche della lettura delle piantine dei locali e dei percorsi di fug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14" w:hanging="357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Illustrare attraverso filmati le attività svolte dal Gruppo Comunale di protezione civile di Gorla Mino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14" w:hanging="357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Illustrare il Piano di Emergenza Comunale di Gorla Minor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 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Ed. alla legalità e alla cittadinanza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Stefania Rotondi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): Enrica Ferioli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docenti di scienz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/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personale volontario della Protezione Civile di Gorla Mino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entury Gothic" w:hAnsi="Century Gothic" w:cs="Arial"/>
          <w:bCs/>
          <w:vanish/>
          <w:color w:val="002060"/>
          <w:sz w:val="28"/>
          <w:lang w:val="en-US" w:eastAsia="en-US"/>
        </w:rPr>
      </w:pPr>
      <w:r>
        <w:rPr>
          <w:rFonts w:cs="Arial" w:ascii="Century Gothic" w:hAnsi="Century Gothic"/>
          <w:bCs/>
          <w:vanish/>
          <w:color w:val="00206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3675</wp:posOffset>
                </wp:positionH>
                <wp:positionV relativeFrom="paragraph">
                  <wp:posOffset>38735</wp:posOffset>
                </wp:positionV>
                <wp:extent cx="3429000" cy="4108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3.05pt;mso-position-vertical-relative:text;margin-left:1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PROGETTO CCR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referente: Federico Frigo </w:t>
            </w:r>
          </w:p>
        </w:tc>
      </w:tr>
      <w:tr>
        <w:trPr>
          <w:trHeight w:val="58" w:hRule="atLeast"/>
        </w:trPr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: due alunni per ogni classe del plesso Manzon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: Educazione civica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u w:val="single"/>
              </w:rPr>
              <w:t>Finalità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: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coinvolgere i ragazzi in prima persona al fine di sperimentare forme di cittadinanza attiva e comprendere l’importanza della partecipazione di tutti alla vita della comunità locale e global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sperimentare l’importanza del contributo di ciascuno per il buon funzionamento della comunità scolastica e local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comprendere come i valori di partecipazione e responsabilità si inseriscano in un contesto più ampio, quello della cittadinanza europea e mondiale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u w:val="single"/>
              </w:rPr>
              <w:t>Obiettiv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i: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        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offrire agli studenti un’esperienza educativa concreta, che li porti a riflettere in modo critico su temi sociali e culturali legati alla realtà in cui vivon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coinvolgerli come protagonisti attivi della vita democratica del territorio, partendo da problemi reali e sperimentando modalità di scelta e decisione condivis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sostenere il loro percorso di crescita personale, creando spazi in cui possano esercitarsi nella responsabilità, nel confronto e nella collaborazion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diffondere sul territorio la cultura della partecipazione e della legalità, mostrando il valore delle istituzioni democratiche e il loro legame con la vita quotidi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Cs/>
                <w:color w:val="00206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1">
                      <wp:simplePos x="0" y="0"/>
                      <wp:positionH relativeFrom="column">
                        <wp:posOffset>6128385</wp:posOffset>
                      </wp:positionH>
                      <wp:positionV relativeFrom="paragraph">
                        <wp:posOffset>43180</wp:posOffset>
                      </wp:positionV>
                      <wp:extent cx="142875" cy="95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2.55pt;margin-top: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rafforzare il senso di responsabilità verso la comunità, promuovendo atteggiamenti di impegno, rispetto e cittadinanza attiva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  La prima fase del progetto è stata attuata nel precedente a.s.  X SI    </w:t>
            </w:r>
            <w:r>
              <w:rPr>
                <w:rFonts w:eastAsia="Wingdings 2" w:cs="Wingdings 2" w:ascii="Wingdings 2" w:hAnsi="Wingdings 2"/>
                <w:sz w:val="19"/>
                <w:szCs w:val="19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NO</w:t>
            </w:r>
          </w:p>
          <w:p>
            <w:pPr>
              <w:pStyle w:val="Normal"/>
              <w:spacing w:before="120" w:after="0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19"/>
                <w:szCs w:val="19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   X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SI    </w:t>
            </w:r>
            <w:r>
              <w:rPr>
                <w:rFonts w:eastAsia="Wingdings 2" w:cs="Wingdings 2" w:ascii="Wingdings 2" w:hAnsi="Wingdings 2"/>
                <w:sz w:val="19"/>
                <w:szCs w:val="19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Condizioni organizzativ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In orario curricolare ed extracurricolar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Strumenti utilizzati: LIM, fotocopie, materiali multimedi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Risorse strutturali:</w:t>
            </w:r>
            <w:r>
              <w:rPr>
                <w:rFonts w:cs="Arial" w:ascii="Arial" w:hAnsi="Arial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aule del plesso “A. Manzoni”, biblioteca comunal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Tempi: ottobre 2025 – maggio 2026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Metodologie progettuali da definire a cura degli operatori della coopertiva PROGETTO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>x  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>x 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x osservazione 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2060"/>
                <w:sz w:val="18"/>
                <w:szCs w:val="18"/>
              </w:rPr>
              <w:t>altro (precisare) ……………………………………………….</w:t>
            </w:r>
          </w:p>
        </w:tc>
      </w:tr>
      <w:tr>
        <w:trPr>
          <w:trHeight w:val="58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Area Umanistica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 Elisabetta Zenar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prof. Federico Frig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prof. Sergio Apolonnio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on docenti: /               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: /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lang w:val="en-US" w:eastAsia="en-US"/>
        </w:rPr>
      </w:pPr>
      <w:r>
        <w:rPr>
          <w:rFonts w:cs="Arial" w:ascii="Century Gothic" w:hAnsi="Century Gothic"/>
          <w:color w:val="00206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7425</wp:posOffset>
                </wp:positionH>
                <wp:positionV relativeFrom="paragraph">
                  <wp:posOffset>635</wp:posOffset>
                </wp:positionV>
                <wp:extent cx="3429000" cy="3143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75pt;mso-wrap-distance-left:9.05pt;mso-wrap-distance-right:9.05pt;mso-wrap-distance-top:0pt;mso-wrap-distance-bottom:0pt;margin-top:0.05pt;mso-position-vertical-relative:text;margin-left: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SPORTELLO DI ASCOLTO Psicologico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 Progetto: prof.ssa Daniela Candiani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estinatari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Gli alunni della scuola Secondaria di Primo Grado (plesso Manzoni) che lo desiderano; genitori ed insegnanti della scuola secondaria di primo grado (plesso Manzoni)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: tutt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Favorire la collaborazione tra Istituzione Scolastica e Famiglia per cercare risposte ai dubbi e agli interrogativi che possono riguardare le scelte educative o tematiche più definite (insuccesso scolastico, problemi comportamentali …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ale servizio inoltre può garantire agli alunni l’opportunità di aprirsi all’interno di uno spazio di ascolto con la psicologa e di poter usufruire di momenti di confronto e di rielaborazione condivisi in cui approfondire interrogativi, paure e riflessioni legate alle problematiche adolescenziali ed all’emergenza Covid-19 ancora in atto.</w:t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La presenza di uno sportello di ascolto psicologico all’interno della scuola è una grande opportunità per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prevenire, affrontare e risolvere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problematiche inerenti alla crescita emotivo-relazionale, all’apprendimento, alla socializzazione, alla comparsa di condotte comportamentali inadeguat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o Psicologo Scolastico, dunque, è a disposizione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egli alunni, dei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genitori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egli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segnanti che desiderino un confronto con un esperto di relazioni e comunicazione, tenuto al segreto professional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L’intervento che si svolge all’interno di uno sportello di ascolto non ha fini terapeutici né diagnostici, ma di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supporto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ad individuare i problemi e le possibili ed attuabili soluzioni, collaborando con gli insegnanti, i genitori e le agenzie educative del territorio in un’area psicopedagogia di intervento integrato, per promuovere in seguito nuove iniziative di prevenzione-intervento, nell’ottica di un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reale benessere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ei ragazzi coinvolti.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X  SI    </w:t>
            </w:r>
            <w:r>
              <w:rPr>
                <w:rFonts w:cs="Century Gothic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X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per gli alun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per i docenti e su appuntamento per i genitori con la possibilità di intervenire anche da remot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piattaforma GSuite messa a disposizione dall’Istituto se gli interventi della psicologa dovessero essere effettuati da remot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o sportello di ascolto si svolgerà presso la Scuola Secondaria in una saletta dedicata, in modo da garantire la riservatezza del colloqu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: 70 ore da defini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e attività di ascolto rivolte agli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alunni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aranno effettuate seguendo il metodo del colloquio psicologico, dell’osservazione delle dinamiche di classe (se richiesto dai docenti), del supporto attraverso attività specifiche in presenza di difficoltà d’apprendimento o nei casi di disturbi specifici della preadolescenz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cap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cap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b/>
                <w:b/>
                <w:cap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cap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b/>
                <w:b/>
                <w:cap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cap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b/>
                <w:b/>
                <w:cap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cap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Rispetto ai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genitori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, si privilegerà il potenziamento delle capacità genitoriali e delle abilità comunicativo-relazionali con i figli, per l’esercizio di una genitorialità piena e consapevole e l’empowerment delle proprie competenze educativ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ei confronti dei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docenti,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infine, verranno fornite specifiche indicazioni psicopedagogiche, da integrare nelle attività curriculari, per migliorare il clima in classe e/o promuovere comportamenti prosociali e/o applicare e valutare strategie per risolvere i singoli comportamenti problema.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: momenti di confronto con i docenti e la psicolog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Commissione o Area educativa di riferimento: ED. ALLA SALUTE ED ALLA CORRETTA ALIMENT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FS o Referente area educativa (per rendicontazione finanziaria): Emanuela Zaffaro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Daniela Candian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tutti i docenti del plesso Manzon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on docenti: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la psicologa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0"/>
          <w:szCs w:val="20"/>
        </w:rPr>
      </w:pPr>
      <w:r>
        <w:rPr>
          <w:rFonts w:cs="Arial" w:ascii="Century Gothic" w:hAnsi="Century Gothic"/>
          <w:color w:val="002060"/>
          <w:sz w:val="20"/>
          <w:szCs w:val="20"/>
        </w:rPr>
      </w:r>
    </w:p>
    <w:p>
      <w:pPr>
        <w:pStyle w:val="Normal"/>
        <w:shd w:fill="F2F2F2" w:val="clear"/>
        <w:rPr>
          <w:rFonts w:ascii="Century Gothic" w:hAnsi="Century Gothic" w:cs="Arial"/>
          <w:color w:val="002060"/>
          <w:sz w:val="20"/>
          <w:szCs w:val="20"/>
        </w:rPr>
      </w:pPr>
      <w:r>
        <w:rPr>
          <w:rFonts w:cs="Arial" w:ascii="Century Gothic" w:hAnsi="Century Gothic"/>
          <w:color w:val="00206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  <w:lang w:val="en-US" w:eastAsia="en-US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8710</wp:posOffset>
                </wp:positionH>
                <wp:positionV relativeFrom="paragraph">
                  <wp:posOffset>-218440</wp:posOffset>
                </wp:positionV>
                <wp:extent cx="3438525" cy="3524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3"/>
                              <w:jc w:val="both"/>
                              <w:rPr>
                                <w:rFonts w:ascii="Century Gothic" w:hAnsi="Century Gothic" w:eastAsia="Century Gothic" w:cs="Century Gothic"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2060"/>
                                <w:sz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7.75pt;mso-wrap-distance-left:9.05pt;mso-wrap-distance-right:9.05pt;mso-wrap-distance-top:0pt;mso-wrap-distance-bottom:0pt;margin-top:-17.2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" w:hanging="3"/>
                        <w:jc w:val="both"/>
                        <w:rPr>
                          <w:rFonts w:ascii="Century Gothic" w:hAnsi="Century Gothic" w:eastAsia="Century Gothic" w:cs="Century Gothic"/>
                          <w:color w:val="002060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2060"/>
                          <w:sz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pBdr/>
              <w:spacing w:before="120" w:after="120"/>
              <w:ind w:hanging="2"/>
              <w:rPr>
                <w:rFonts w:ascii="Century Gothic" w:hAnsi="Century Gothic" w:eastAsia="Century Gothic" w:cs="Century Gothic"/>
                <w:color w:val="00206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002060"/>
                <w:sz w:val="22"/>
                <w:szCs w:val="22"/>
              </w:rPr>
              <w:t xml:space="preserve">Denominazione: PROGETTO BIBLIOTECA </w:t>
            </w:r>
          </w:p>
        </w:tc>
      </w:tr>
      <w:tr>
        <w:trPr/>
        <w:tc>
          <w:tcPr>
            <w:tcW w:w="9854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000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82550</wp:posOffset>
                      </wp:positionV>
                      <wp:extent cx="276225" cy="635"/>
                      <wp:effectExtent l="0" t="0" r="0" b="0"/>
                      <wp:wrapNone/>
                      <wp:docPr id="22" name="Connettore 2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3" stroked="t" o:allowincell="t" style="position:absolute;margin-left:143.25pt;margin-top: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ocente referente progetto           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Moira Nogarotto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3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88900</wp:posOffset>
                      </wp:positionV>
                      <wp:extent cx="142875" cy="635"/>
                      <wp:effectExtent l="0" t="0" r="0" b="0"/>
                      <wp:wrapNone/>
                      <wp:docPr id="23" name="Connettore 2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6" stroked="t" o:allowincell="t" style="position:absolute;margin-left:106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estinatari                          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Gli alunni delle classi prime e seconde del plesso Manzon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4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88900</wp:posOffset>
                      </wp:positionV>
                      <wp:extent cx="142875" cy="635"/>
                      <wp:effectExtent l="0" t="0" r="0" b="0"/>
                      <wp:wrapNone/>
                      <wp:docPr id="24" name="Connettore 2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" stroked="t" o:allowincell="t" style="position:absolute;margin-left:106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iscipline coinvolte           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lettere</w:t>
            </w:r>
          </w:p>
        </w:tc>
      </w:tr>
      <w:tr>
        <w:trPr>
          <w:trHeight w:val="7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Finalità  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Promuovere il piacere della lettura: avvicinare gli studenti ai libri come fonte di svago, conoscenza ed emozioni, favorendo la scoperta di generi e autori divers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sviluppare competenze linguistiche e lessicali: arricchire il vocabolario e migliorare la capacità di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comprensione e produzione testuale attraverso la lettura e la scrittura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stimolare la creatività e l’espressione personale: offrire agli studenti occasioni per sperimentare la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scrittura creativa come strumento per esprimere idee, emozioni e punti di vista original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favorire la collaborazione e il pensiero critico: incoraggiare la condivisione di letture, la discussione sui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testi e la produzione di scritti collettivi, sviluppando capacità di confronto e di riflessione.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sviluppare la comprensione e il piacere della lettura attraverso testi narrativi di generi divers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arricchire il lessico e migliorare le capacità espressive orali e scritte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sperimentare tecniche di scrittura creativa per produrre testi originali e personal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favorire la condivisione e il confronto tra pari attraverso attività d lettura e scrittura collettiva.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0"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Continuità:   La prima fase del progetto è stato attuato nel precedente a.s.   SI    </w:t>
            </w:r>
            <w:r>
              <w:rPr>
                <w:rFonts w:eastAsia="Wingdings 2" w:cs="Segoe UI Symbol" w:ascii="Segoe UI Symbol" w:hAnsi="Segoe UI Symbol"/>
                <w:color w:val="002060"/>
                <w:sz w:val="20"/>
                <w:szCs w:val="20"/>
              </w:rPr>
              <w:t>⛝</w:t>
            </w:r>
            <w:r>
              <w:rPr>
                <w:rFonts w:eastAsia="Wingdings 2" w:cs="Wingdings 2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  <w:p>
            <w:pPr>
              <w:pStyle w:val="Normal"/>
              <w:pBdr/>
              <w:spacing w:before="0" w:after="120"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Un progetto analogo è stato proposto lo scorso a.s.   </w:t>
            </w:r>
            <w:r>
              <w:rPr>
                <w:rFonts w:eastAsia="Wingdings 2" w:cs="Segoe UI Symbol" w:ascii="Segoe UI Symbol" w:hAnsi="Segoe UI Symbol"/>
                <w:color w:val="002060"/>
                <w:sz w:val="20"/>
                <w:szCs w:val="20"/>
              </w:rPr>
              <w:t>⛝</w:t>
            </w:r>
            <w:r>
              <w:rPr>
                <w:rFonts w:eastAsia="Wingdings 2" w:cs="Wingdings 2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SI    </w:t>
            </w:r>
            <w:r>
              <w:rPr>
                <w:rFonts w:eastAsia="Wingdings 2"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Condizioni organizzative</w:t>
            </w:r>
          </w:p>
          <w:p>
            <w:pPr>
              <w:pStyle w:val="Normal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In orario curricolare: nelle ore di lettere</w:t>
            </w:r>
          </w:p>
          <w:p>
            <w:pPr>
              <w:pStyle w:val="Normal"/>
              <w:ind w:hanging="2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In orario extracurricolare: -</w:t>
            </w:r>
          </w:p>
          <w:p>
            <w:pPr>
              <w:pStyle w:val="Normal"/>
              <w:ind w:hanging="2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Strumenti utilizzati: LIM, computer, schede, libri</w:t>
            </w:r>
          </w:p>
          <w:p>
            <w:pPr>
              <w:pStyle w:val="Normal"/>
              <w:ind w:hanging="2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Risorse strutturali: le aule del plesso Manzoni e la biblioteca comunale</w:t>
            </w:r>
          </w:p>
          <w:p>
            <w:pPr>
              <w:pStyle w:val="Normal"/>
              <w:ind w:hanging="2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Tempi: primo e secondo quadrimestr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Metodologie progettuali   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Il progetto si fonda su una didattica attiva e laboratoriale, che mette al centro lo studente come protagonista del percorso di lettura e di scrittura creativa. Le metodologie principali sono: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- lettura guidata e condivisa: gli studenti leggeranno i testi proposti in classe e a casa,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accompagnati da momenti di discussione e riflessione collettiva;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- laboratori di scrittura creativa: attraverso la guida degli autori coinvolti, i ragazzi sperimenteranno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la scrittura come strumento di espressione personale e creativa, legata in particolare alle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emozioni della felicità e della paura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- incontri con l’autore: gli studenti avranno l’opportunità di dialogare con scrittori professionisti,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presentare le proprie produzioni e confrontarsi sui temi trattati nei libri, con un approccio che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valorizza l’esperienza autentica e motivante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- esperienza diretta con la biblioteca: per le classi prime è prevista una visita alla biblioteca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comunale, finalizzata a conoscere gli spazi, i servizi e a favorire l’autonomia nella scelta dei libr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- ogni docente avrà la possibilità di prenotare volumi per la propria classe, arricchendo così l’offerta di lettura a disposizione degli studenti.   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Modalità di monitoraggio/verifica - Strumenti utilizzat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Segoe UI Symbol" w:ascii="Segoe UI Symbol" w:hAnsi="Segoe UI Symbol"/>
                <w:color w:val="002060"/>
                <w:sz w:val="21"/>
                <w:szCs w:val="21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eWeb"/>
              <w:spacing w:before="0" w:after="12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color w:val="002060"/>
                <w:sz w:val="20"/>
                <w:szCs w:val="20"/>
              </w:rPr>
              <w:t xml:space="preserve">Commissione o Area educativa di riferimento: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Commissione approfondimenti culturali di tipo umanistico</w:t>
            </w:r>
          </w:p>
          <w:p>
            <w:pPr>
              <w:pStyle w:val="Normal"/>
              <w:pBdr/>
              <w:spacing w:before="0" w:after="120"/>
              <w:ind w:hanging="2"/>
              <w:rPr>
                <w:rFonts w:ascii="Century Gothic" w:hAnsi="Century Gothic" w:eastAsia="Century Gothic" w:cs="Century Gothic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2060"/>
                <w:sz w:val="20"/>
                <w:szCs w:val="20"/>
              </w:rPr>
              <w:t xml:space="preserve">FS o Referente area educativa (per rendicontazione finanziaria):  </w:t>
            </w:r>
            <w:r>
              <w:rPr>
                <w:rFonts w:eastAsia="Arial" w:cs="Arial" w:ascii="Century Gothic" w:hAnsi="Century Gothic"/>
                <w:b/>
                <w:bCs/>
                <w:color w:val="002060"/>
                <w:sz w:val="20"/>
                <w:szCs w:val="20"/>
              </w:rPr>
              <w:t>Elisabetta Zenari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eastAsia="Century Gothic" w:cs="Century Gothic" w:ascii="Century Gothic" w:hAnsi="Century Gothic"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):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Docenti: Moira Nogarotto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ocenti coinvolti: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---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Non docenti: -------------</w:t>
            </w:r>
          </w:p>
          <w:p>
            <w:pPr>
              <w:pStyle w:val="Normal"/>
              <w:pBdr/>
              <w:spacing w:before="0" w:after="120"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Esperti esterni: Monica Marongiu(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bibliotecaria comunale), Laura Bonalumi e Laura Orsolini(autrici coinvolte)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  <w:lang w:val="en-US" w:eastAsia="en-US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8260</wp:posOffset>
                </wp:positionH>
                <wp:positionV relativeFrom="paragraph">
                  <wp:posOffset>63500</wp:posOffset>
                </wp:positionV>
                <wp:extent cx="3429000" cy="4108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5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firstLine="426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Interventi di </w:t>
            </w: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 xml:space="preserve">Primo Soccorso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Enrica Feriol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  Classi seconde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lesso Manzoni e plesso Dant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0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           Scienz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2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formazioni e addestramento a semplici interventi di primo soccorso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Arial" w:cs="Arial" w:ascii="Arial" w:hAnsi="Arial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oscere le più importanti manovre di primo soccors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■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■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Sì (preferibilmente nel mese di maggio, a conclusione della programmazione di scienze sul corpo umano)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materiali di simulazione di primo soccors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aule di plesso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 xml:space="preserve">: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ue ore curriculari per ciascuna classe seconda, in presenz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1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lang w:val="it-IT"/>
              </w:rPr>
              <w:t>Gli esperti presentano, con una lezione frontale ma anche pratica, alcune manovre che gli alunni a turno ripeterann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■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 Questionario sommativo……………………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Commissione Ed. alla salut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Emanuela Zaffaro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)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of.ssa Enrica Feriol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Docenti coinvolti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Enrica Ferioli. Il gruppo interno è formato dai docenti di scienze che saranno presenti durante l’attività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Esperti esterni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l gruppo esterno è formato da infermieri della rianimazione della clinica Humanitas di Castellanza.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284" w:hanging="284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EDUCAZIONE Ai SENTIMENTI, SESSUALITÀ e RELAZIONE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Docente referente progetto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f.ssa Teli Miriam e Brigato Carla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5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Destinatari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lassi terze secondaria di primo grado dei plessi Alighieri e Manzoni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iscipline coinvolte         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utte le discipline, in particolare lettere e scienze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8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ccompagnare i ragazzi a riconoscere gli effetti dei cambiamenti fisici e psicologici che stanno vivendo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Obiettivi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Offrire informazioni corrette e complete rispetto ai cambiamenti che contraddistinguono questa fase di crescita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Normalizzare vissuti di confusione o disagio attraverso il confronto reciproco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Favorire la comprensione dell’altro e l’accettazione delle differenz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Conoscere conseguenze e potenziali rischi legati a comportamenti sessuali irresponsabili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eastAsia="Wingdings" w:cs="Wingdings" w:ascii="Wingdings" w:hAnsi="Wingdings"/>
                <w:b/>
                <w:color w:val="002060"/>
                <w:sz w:val="20"/>
                <w:szCs w:val="20"/>
              </w:rPr>
              <w:t></w:t>
            </w:r>
            <w:r>
              <w:rPr>
                <w:rFonts w:cs="Century Gothic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color w:val="002060"/>
                <w:sz w:val="20"/>
                <w:szCs w:val="20"/>
              </w:rPr>
              <w:t></w:t>
            </w:r>
            <w:r>
              <w:rPr>
                <w:rFonts w:cs="Century Gothic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SI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In orario curricolare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4 incontri per ogni classe distribuiti su diverse discipline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Strumenti utilizzati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esti adatti allo scopo, materiale fornito dal personale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el consultorio, PC di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classe, LIM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Risorse strutturali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ule del plesso, rete Wireless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 xml:space="preserve">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4 incontri da 90 minuti tenuti dagli operatori della Fondazione per la famiglia “Profumo di Betania Onlus”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7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l percorso integra le attività proposte in classe dagli insegnanti di lettere e di scienze ed esplicitate nel curricolo di queste discipline con un percorso realizzato da operatori del Consultorio per la Famiglia di Busto Arsizio e strutturato in 4 incontri tenuti da una coppia di operatori qualificati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x </w:t>
            </w: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x test di valutazione dei contenuti (per quanto riguarda la parte di fisiologia degli apparati</w:t>
            </w:r>
            <w:r>
              <w:rPr>
                <w:rFonts w:cs="Century Gothic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riproduttori)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x un incontro di presentazione delle classi agli operatori e due incontri di restituzione, per i docenti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coordinatori e per i genitori delle classi coinvolt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Commissione o Area educativa di riferimento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Commissione Educazione alla salute e alla corretta alimentazion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FS o Referente area educativa (per rendicontazione finanziaria): Emanuela Zaffaron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Teli Miriam per il plesso Alighieri, Brigato Carla per il plesso Manzoni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quelli delle discipline nelle cui ore sono programmati gli incontr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due operatori del Consultorio per la Famiglia di Busto Arsizio (dott. Matteo Farina, dott.ssa Eva Bonfanti)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  <w:lang w:val="en-US" w:eastAsia="en-US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6360</wp:posOffset>
                </wp:positionH>
                <wp:positionV relativeFrom="paragraph">
                  <wp:posOffset>-18415</wp:posOffset>
                </wp:positionV>
                <wp:extent cx="3429000" cy="41084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1.45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  <w:u w:val="single"/>
        </w:rPr>
      </w:pPr>
      <w:r>
        <w:rPr>
          <w:rFonts w:cs="Arial" w:ascii="Arial" w:hAnsi="Arial"/>
          <w:color w:val="002060"/>
          <w:sz w:val="20"/>
          <w:szCs w:val="20"/>
          <w:u w:val="single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  <w:lang w:eastAsia="zh-CN"/>
        </w:rPr>
      </w:pPr>
      <w:r>
        <w:rPr>
          <w:rFonts w:cs="Arial" w:ascii="Arial" w:hAnsi="Arial"/>
          <w:color w:val="002060"/>
          <w:sz w:val="20"/>
          <w:szCs w:val="2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7605</wp:posOffset>
                </wp:positionH>
                <wp:positionV relativeFrom="paragraph">
                  <wp:posOffset>124460</wp:posOffset>
                </wp:positionV>
                <wp:extent cx="3428365" cy="41021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32.3pt;mso-wrap-distance-left:9.05pt;mso-wrap-distance-right:9.05pt;mso-wrap-distance-top:0pt;mso-wrap-distance-bottom:0pt;margin-top:9.8pt;mso-position-vertical-relative:text;margin-left:91.1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  <w:gridCol w:w="10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suppressAutoHyphens w:val="true"/>
              <w:spacing w:before="12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  <w:lang w:eastAsia="zh-CN"/>
              </w:rPr>
              <w:t xml:space="preserve">Denominazione  PROGETTO di Educazione Alimentare  </w:t>
            </w:r>
          </w:p>
        </w:tc>
      </w:tr>
      <w:tr>
        <w:trPr/>
        <w:tc>
          <w:tcPr>
            <w:tcW w:w="962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7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55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Docente referente         Prof.ssa Emanuela Pleban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progetto                   </w:t>
            </w:r>
          </w:p>
        </w:tc>
      </w:tr>
      <w:tr>
        <w:trPr/>
        <w:tc>
          <w:tcPr>
            <w:tcW w:w="962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8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75565</wp:posOffset>
                      </wp:positionV>
                      <wp:extent cx="142875" cy="9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5pt;margin-top: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Destinatari              Studenti delle classi seconde della scuola secondaria (entrambi i plessi)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9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69215</wp:posOffset>
                      </wp:positionV>
                      <wp:extent cx="142875" cy="952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4pt;margin-top:5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Discipline coinvolte        Scienze</w:t>
            </w:r>
          </w:p>
        </w:tc>
      </w:tr>
      <w:tr>
        <w:trPr>
          <w:trHeight w:val="70" w:hRule="atLeast"/>
        </w:trPr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0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Finalità:          insegnare ai ragazzi i principi della buona alimentazione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Obiettiv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conoscere la piramide alimentare e i principi nutritiv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formulare la giornata alimentare tipo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conoscere la stagionalità degli alimenti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disturbi del comportamento alimentar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l’idratazione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  <w:lang w:eastAsia="zh-CN"/>
              </w:rPr>
              <w:t>NO</w:t>
            </w:r>
          </w:p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  <w:lang w:eastAsia="zh-CN"/>
              </w:rPr>
              <w:t>SI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NO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  <w:t>Condizioni organizzative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In orario curricolare: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  <w:lang w:eastAsia="zh-CN"/>
              </w:rPr>
              <w:t>due ore per classe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In orario extracurricolare: --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Strumenti utilizzati: Lim e materiale digitale, materiale informativo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Risorse strutturali: aule scolastiche</w:t>
            </w:r>
          </w:p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Tempi: secondo quadrimestre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Metodologie progettuali: l’esperta si confronterà coi ragazzi sul tema alimentare, in particolare parlerà di: corretta alimentazione, nutrienti, idratazione, stagionalità dei prodotti e di energia e movimento, dei disturbi del comportamento alimentare.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- Strumenti utilizzat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intervista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questionario gradimento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presenze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002060"/>
                <w:sz w:val="20"/>
                <w:szCs w:val="20"/>
                <w:lang w:eastAsia="zh-CN"/>
              </w:rPr>
              <w:t>test di valutazione dei contenut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osservazione</w:t>
            </w:r>
          </w:p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  <w:lang w:eastAsia="zh-CN"/>
              </w:rPr>
              <w:t xml:space="preserve">Commissione o Area educativa di riferimento: 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  <w:t>Educazione alla salute e alla corretta alimentazione</w:t>
            </w:r>
          </w:p>
          <w:p>
            <w:pPr>
              <w:pStyle w:val="Normal"/>
              <w:suppressAutoHyphens w:val="true"/>
              <w:spacing w:before="0" w:after="120"/>
              <w:rPr>
                <w:bCs/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  <w:lang w:eastAsia="zh-CN"/>
              </w:rPr>
              <w:t>FS o Referente area educativa (per rendicontazione finanziaria): Emanuela Zaffaron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  <w:lang w:eastAsia="zh-CN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): prof.ssa Emanuela Pleban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Docenti coinvolti: tutti i docenti di scienze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Non docenti:</w:t>
            </w:r>
          </w:p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Esperti esterni: dott.ssa Martina Rabbolini</w:t>
            </w:r>
          </w:p>
        </w:tc>
      </w:tr>
    </w:tbl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/>
        <w:rPr>
          <w:rFonts w:ascii="Arial" w:hAnsi="Arial" w:cs="Arial"/>
          <w:color w:val="002060"/>
          <w:sz w:val="20"/>
          <w:szCs w:val="20"/>
          <w:lang w:val="en-US" w:eastAsia="en-US"/>
        </w:rPr>
      </w:pPr>
      <w:r>
        <w:rPr>
          <w:rFonts w:cs="Arial" w:ascii="Arial" w:hAnsi="Arial"/>
          <w:color w:val="00206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9530</wp:posOffset>
                </wp:positionH>
                <wp:positionV relativeFrom="paragraph">
                  <wp:posOffset>-304165</wp:posOffset>
                </wp:positionV>
                <wp:extent cx="3932555" cy="3048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 xml:space="preserve">SINTESI e PIANIFICAZIONE  -  Proget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24pt;mso-wrap-distance-left:9.05pt;mso-wrap-distance-right:9.05pt;mso-wrap-distance-top:0pt;mso-wrap-distance-bottom:0pt;margin-top:-23.95pt;mso-position-vertical-relative:text;margin-left:103.9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 xml:space="preserve">SINTESI e PIANIFICAZIONE  -  Proget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eWeb"/>
              <w:spacing w:before="120" w:after="120"/>
              <w:rPr/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22"/>
                <w:szCs w:val="22"/>
              </w:rPr>
              <w:t>Denominazione: PROGETTO ECOSOSTENIBILIT</w:t>
            </w:r>
            <w:r>
              <w:rPr>
                <w:rFonts w:cs="Century Gothic" w:ascii="Century Gothic" w:hAnsi="Century Gothic"/>
                <w:b/>
                <w:bCs/>
                <w:smallCaps/>
                <w:color w:val="002060"/>
                <w:sz w:val="22"/>
                <w:szCs w:val="22"/>
              </w:rPr>
              <w:t xml:space="preserve">À </w:t>
            </w:r>
          </w:p>
        </w:tc>
      </w:tr>
      <w:tr>
        <w:trPr/>
        <w:tc>
          <w:tcPr>
            <w:tcW w:w="986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ocente referente            Moira Nogarotto 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86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estinatari                          Gli alunni delle classi prime, seconde e terze del plesso Manzoni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iscipline coinvolte           ed. civica, lettere, scienze, arte</w:t>
            </w:r>
          </w:p>
        </w:tc>
      </w:tr>
      <w:tr>
        <w:trPr>
          <w:trHeight w:val="70" w:hRule="atLeast"/>
        </w:trPr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inalità          </w:t>
            </w:r>
          </w:p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- s</w:t>
            </w:r>
            <w:r>
              <w:rPr>
                <w:rFonts w:cs="Century Gothic" w:ascii="Century Gothic" w:hAnsi="Century Gothic"/>
                <w:color w:val="1F3864"/>
                <w:sz w:val="20"/>
                <w:szCs w:val="20"/>
              </w:rPr>
              <w:t>viluppo del senso civico negli alunni;</w:t>
            </w:r>
          </w:p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1F3864"/>
                <w:sz w:val="20"/>
                <w:szCs w:val="20"/>
              </w:rPr>
              <w:t>- responsabilizzare nell’utilizzo delle risorse;</w:t>
            </w:r>
          </w:p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1F3864"/>
                <w:sz w:val="20"/>
                <w:szCs w:val="20"/>
              </w:rPr>
              <w:t>- educare al rispetto del pianeta.</w:t>
            </w:r>
          </w:p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Separare i rifiuti che vengono prodotti per riciclare il più possibile;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evitare sprechi di plastica e promuovere un corretto stile alimentare tra i ragazzi;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sensibilizzare gli alunni sugli effetti negativi del fast fashion sull’ambiente;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rientare il proprio stile di vita verso il rispetto per l’ambiente e per il prossimo.</w:t>
            </w:r>
          </w:p>
        </w:tc>
      </w:tr>
      <w:tr>
        <w:trPr>
          <w:trHeight w:val="113" w:hRule="atLeast"/>
        </w:trPr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Continuità: la prima fase del progetto è stata attuato nel precedente a.s    </w:t>
            </w:r>
            <w:r>
              <w:rPr>
                <w:rFonts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  SI     X NO</w:t>
            </w:r>
          </w:p>
          <w:p>
            <w:pPr>
              <w:pStyle w:val="NormaleWeb"/>
              <w:spacing w:before="0" w:after="12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Un progetto analogo è stato proposto lo scorso a.s.  XSI    </w:t>
            </w:r>
            <w:r>
              <w:rPr>
                <w:rFonts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20"/>
              <w:rPr/>
            </w:pP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 orario curricolare: nelle ore di tutte le discipline collegate al programma di ed. civica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 orario extracurricolare: -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Strumenti utilizzati: LIM, computer, schede, materiali artistici di vario tipo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Risorse strutturali: le aule del plesso Manzoni </w:t>
            </w:r>
          </w:p>
          <w:p>
            <w:pPr>
              <w:pStyle w:val="NormaleWeb"/>
              <w:spacing w:before="0" w:after="12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mpi: primo e secondo quadrimestre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Metodologie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ogettuali         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l percorso formativo si articolerà nelle seguenti fasi: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1)</w:t>
            </w:r>
            <w:r>
              <w:rPr>
                <w:rStyle w:val="Appletabspan"/>
                <w:rFonts w:cs="Century Gothic" w:ascii="Century Gothic" w:hAnsi="Century Gothic"/>
                <w:color w:val="002060"/>
                <w:sz w:val="20"/>
                <w:szCs w:val="20"/>
              </w:rPr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la raccolta differenziata: preparazione dei contenitori per effettuare la raccolta differenziata, successiva fase di avvio con due alunni scelti che si occuperanno di sorvegliare che i rifiuti vengano posizionati in classe nel bidone corretto e che alla fine delle lezioni svuoteranno la carta e la plastica nell’apposito raccoglitore nell’atrio;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2)</w:t>
            </w:r>
            <w:r>
              <w:rPr>
                <w:rStyle w:val="Appletabspan"/>
                <w:rFonts w:cs="Century Gothic" w:ascii="Century Gothic" w:hAnsi="Century Gothic"/>
                <w:color w:val="002060"/>
                <w:sz w:val="20"/>
                <w:szCs w:val="20"/>
              </w:rPr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rutta a merenda: il progetto mira a promuovere un corretto stile alimentare tra i ragazzi, proponendo in tutte le classi dal mese di ottobre al mese di maggio il progetto “La frutta a merenda”. L’obiettivo è anche quello di ridurre il consumo di alimenti confezionati che prevedano un packaging in plastica. Gli alunni sono invitati a consumare durante i due intervalli del mercoledì una merenda sana (portata da casa) che consista in: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rutta fresca (banana, mela, mandarini...)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rutta essiccata o disidratata (albicocche, prugne, mele, fichi, uva sultanina,…)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rutta secca (mandorle, nocciole, anacardi…)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rtaggi (pomodorini, sedano, carote,…)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l consumo di frutta viene raccomandato, ma nessun alunno sarà obbligato a consumare merende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vegetali. 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3)</w:t>
            </w:r>
            <w:r>
              <w:rPr>
                <w:rStyle w:val="Appletabspan"/>
                <w:rFonts w:cs="Century Gothic" w:ascii="Century Gothic" w:hAnsi="Century Gothic"/>
                <w:color w:val="002060"/>
                <w:sz w:val="20"/>
                <w:szCs w:val="20"/>
              </w:rPr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Mercatino etico (solo per classi terze): per dare una proposta alternativa all’acquisto di capi provenienti dalle catene di fast fashion, si propone di organizzare insieme ai ragazzi un vero e proprio mercatino di scambio etico, dove ciascuno potrà portare gli abiti che non intende più indossare e scambiarli con capi che, al contrario, vorrebbe. Lo spazio di allestimento del mercatino sarà il laboratorio di arte immagine e si lavorerà con un gruppo alla volta.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Modalità di monitoraggio/verifica - Strumenti utilizzat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21"/>
                <w:szCs w:val="21"/>
              </w:rPr>
              <w:t>Commissione o Area educativa di riferimento: Ed. alla legalità, cittadinanza e all’ambient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b/>
                <w:b/>
                <w:bCs/>
                <w:color w:val="002060"/>
              </w:rPr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21"/>
                <w:szCs w:val="21"/>
              </w:rPr>
              <w:t>FS o Referente area educativa (per rendicontazione finanziaria): Stefania Rotond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Century Gothic" w:ascii="Century Gothic" w:hAnsi="Century Gothic"/>
                <w:i/>
                <w:iCs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): prof.ssa Moira Nogarotto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ocenti coinvolti: prof.ssa Flavia Cuccurullo, prof. Marco Crespi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Non docenti: -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Esperti esterni: 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er le classi prime: incontro presso l’approdo dei Calimali con l’associazione Calimali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er le classi seconde: partecipazione al progetto plastic free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er le classi terze: Incontro con Roberto Salmoiraghi, responsabile del Mercatino di Gallarate</w:t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28"/>
          <w:szCs w:val="28"/>
          <w:lang w:val="en-US" w:eastAsia="en-US"/>
        </w:rPr>
      </w:pPr>
      <w:r>
        <w:rPr>
          <w:rFonts w:cs="Arial" w:ascii="Arial" w:hAnsi="Arial"/>
          <w:color w:val="0020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6350</wp:posOffset>
                </wp:positionH>
                <wp:positionV relativeFrom="paragraph">
                  <wp:posOffset>132080</wp:posOffset>
                </wp:positionV>
                <wp:extent cx="3438525" cy="34861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3"/>
                              <w:jc w:val="both"/>
                              <w:rPr>
                                <w:rFonts w:ascii="Century Gothic" w:hAnsi="Century Gothic" w:eastAsia="Century Gothic" w:cs="Century Gothic"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2060"/>
                                <w:sz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7.45pt;mso-wrap-distance-left:9.05pt;mso-wrap-distance-right:9.05pt;mso-wrap-distance-top:0pt;mso-wrap-distance-bottom:0pt;margin-top:10.4pt;mso-position-vertical-relative:text;margin-left:1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" w:hanging="3"/>
                        <w:jc w:val="both"/>
                        <w:rPr>
                          <w:rFonts w:ascii="Century Gothic" w:hAnsi="Century Gothic" w:eastAsia="Century Gothic" w:cs="Century Gothic"/>
                          <w:color w:val="002060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2060"/>
                          <w:sz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bookmarkStart w:id="9" w:name="_Hlk177540560"/>
            <w:bookmarkEnd w:id="9"/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“Giardinieri in erba”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eWeb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        Ferioli Enrica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Progetto                    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</w:t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Classi 1Ce 1B Plesso Manzoni Gorla M.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0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</w:t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Scienze / Ed. civica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inalità          Contribuire alla formazione di cittadini consapevoli e respons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biettivi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: 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Conoscere, apprezzare, rispettare e curare gli spazi verdi della scuola, acquisendo responsabilità civile, rispetto di sé e degli altri. 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Costruire delle aiuole che proteggano la biodiversità, favorendo la proliferazione degli insetti impollinatori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SI    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 orario curricolare: ore di scienz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 orario extracurricolare: /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Strumenti utilizzati: attrezzi e materiali per il giardinaggio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Risorse strutturali: cortile (zona ingresso) Plesso Manzoni</w:t>
            </w:r>
          </w:p>
          <w:p>
            <w:pPr>
              <w:pStyle w:val="NormaleWeb"/>
              <w:spacing w:before="0" w:after="12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mpi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:</w:t>
            </w:r>
            <w:r>
              <w:rPr>
                <w:rFonts w:cs="Century Gothic" w:ascii="Century Gothic" w:hAnsi="Century Gothic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 e II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1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idattica laboratoriale, all’aperto, a contatto con la natura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ingdings 2" w:ascii="Wingdings 2" w:hAnsi="Wingdings 2"/>
                <w:color w:val="002060"/>
                <w:sz w:val="21"/>
                <w:szCs w:val="21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ingdings 2" w:ascii="Wingdings 2" w:hAnsi="Wingdings 2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ingdings 2" w:ascii="Wingdings 2" w:hAnsi="Wingdings 2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ingdings 2" w:ascii="Wingdings 2" w:hAnsi="Wingdings 2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eWeb"/>
              <w:spacing w:before="0" w:after="12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b/>
                <w:b/>
                <w:bCs/>
                <w:color w:val="002060"/>
                <w:sz w:val="21"/>
                <w:szCs w:val="21"/>
              </w:rPr>
            </w:pPr>
            <w:bookmarkStart w:id="10" w:name="_heading=h.gjdgxs"/>
            <w:bookmarkEnd w:id="10"/>
            <w:r>
              <w:rPr>
                <w:rFonts w:cs="Century Gothic" w:ascii="Century Gothic" w:hAnsi="Century Gothic"/>
                <w:b/>
                <w:bCs/>
                <w:color w:val="002060"/>
                <w:sz w:val="21"/>
                <w:szCs w:val="21"/>
              </w:rPr>
              <w:t>Commissione o Area educativa di riferimento: Ed. alla legalità, alla cittadinanza e all’ambiente</w:t>
            </w:r>
          </w:p>
          <w:p>
            <w:pPr>
              <w:pStyle w:val="NormaleWeb"/>
              <w:spacing w:before="0" w:after="120"/>
              <w:rPr/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21"/>
                <w:szCs w:val="21"/>
              </w:rPr>
              <w:t>FS o Referente area educativa (per rendicontazione finanziaria):  Stefania Rotond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Century Gothic" w:ascii="Century Gothic" w:hAnsi="Century Gothic"/>
                <w:i/>
                <w:iCs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): Ferioli Enrica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ocenti coinvolti: Brigato Carla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: /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0</wp:posOffset>
                </wp:positionH>
                <wp:positionV relativeFrom="paragraph">
                  <wp:posOffset>-10795</wp:posOffset>
                </wp:positionV>
                <wp:extent cx="3438525" cy="34861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3"/>
                              <w:jc w:val="both"/>
                              <w:rPr>
                                <w:rFonts w:ascii="Century Gothic" w:hAnsi="Century Gothic" w:eastAsia="Century Gothic" w:cs="Century Gothic"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2060"/>
                                <w:sz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7.45pt;mso-wrap-distance-left:9.05pt;mso-wrap-distance-right:9.05pt;mso-wrap-distance-top:0pt;mso-wrap-distance-bottom:0pt;margin-top:-0.8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" w:hanging="3"/>
                        <w:jc w:val="both"/>
                        <w:rPr>
                          <w:rFonts w:ascii="Century Gothic" w:hAnsi="Century Gothic" w:eastAsia="Century Gothic" w:cs="Century Gothic"/>
                          <w:color w:val="002060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2060"/>
                          <w:sz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bookmarkStart w:id="11" w:name="_Hlk208951932"/>
            <w:bookmarkEnd w:id="11"/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>Denominazione DELF SCOLAIRE JUNIOR A1 – potenziamento della lingua francese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f.ssa Sara Giuntelli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0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  Gli alunni delle classi terze dei plessi “D. Alighieri” e “A. Manzoni”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1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          Lingua frances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3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potenziare la lingua francese in forma scritta e orale conseguendo una certificazion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internazionale; favorire l’apertura ad altre cultur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Obiettivi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miglioramento delle capacità di comprensione e produzione orale in lingua frances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miglioramento delle capacità di comprensione e produzione scritta in lingua frances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ampliamento del bagaglio lessicale, anche in vista dell’esame conclusivo del primo ciclo d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istruzion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sensibilizzazione degli alunni sull’importanza della lingua francese a livello internazional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promozione della lingua francese per una migliore formazione culturale e professionale dell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student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 La prima fase del progetto è stato attuato nel precedente a.s.  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  </w:t>
            </w:r>
            <w:r>
              <w:rPr>
                <w:rFonts w:cs="Arial" w:ascii="Century Gothic" w:hAnsi="Century Gothic"/>
                <w:b/>
                <w:color w:val="002060"/>
                <w:sz w:val="19"/>
                <w:szCs w:val="19"/>
              </w:rPr>
              <w:t>X SI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   NO           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Un progetto analogo è stato proposto lo scorso a.s     </w:t>
            </w:r>
            <w:r>
              <w:rPr>
                <w:rFonts w:cs="Arial" w:ascii="Century Gothic" w:hAnsi="Century Gothic"/>
                <w:b/>
                <w:color w:val="002060"/>
                <w:sz w:val="19"/>
                <w:szCs w:val="19"/>
              </w:rPr>
              <w:t>X SI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   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In orario extracurricolare: 10 incontri pomeridiani con cadenza mono settimanale di 1,5 ore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ciascuno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Strumenti utilizzati: Libro di testo “Mon DELF A1”, LIM, computer, schede fornite dalle docenti,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materiale autentico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Risorse strutturali: le aule dei plessi “D. Alighieri” e “A. Manzoni”; gli esami si svolgeranno presso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l’Institut Français di Milano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Tempi: second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2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70485</wp:posOffset>
                      </wp:positionV>
                      <wp:extent cx="142875" cy="952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05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Sarà privilegiato un approccio di tipo funzionale-comunicativo, che affronta lo studio della lingua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in modo globale e ne favorisce un uso concreto in situazione per i principali scopi comunicativi ed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operativi.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Nello specifico, le metodologie utilizzate saranno le seguenti: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lezione frontale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lavoro in coppia o in piccolo grupp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lettura e comprensione di brevi testi: cartoline, annunci, e-mail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ascolto e comprensione di brevi dialoghi e annunc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produzione di brevi testi: lettere, e-mail, cartoline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conversazione finalizzata al raggiungimento delle abilità richieste per il superamento della prov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orale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attività varie (video, canzoni ecc.) finalizzate ad ampliare il lessico e a consolidare le struttu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grammaticali e le funzioni comunicativ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  <w:bookmarkStart w:id="12" w:name="_Hlk177474653"/>
            <w:bookmarkStart w:id="13" w:name="_Hlk177474653"/>
            <w:bookmarkEnd w:id="13"/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Modalità di monitoraggio/verifica - Strumenti utilizzat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Intervista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questionario gradiment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X presenz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test di valutazione dei contenuti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altro (precisare) : Esame finale con conseguimento della certificazione DELF SCOLAIRE A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Commissione o Area educativa di riferimento: Approfondimenti linguistic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FS o Referente area educativa (per rendicontazione finanziaria): Daniela Candia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Docente organizzatore (dal punto di visto didattico, da non confondere con il referente per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rendicontazione finanziaria, se diversi): Tenconi Valentina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Docenti coinvolti: Sara Giuntelli (D. Alighieri) e Valentina Tenconi (A. Manzoni)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Non docenti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Esperti esterni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14" w:name="_Hlk211447594"/>
      <w:bookmarkEnd w:id="14"/>
      <w:r>
        <w:rPr>
          <w:rFonts w:eastAsia="Century Gothic" w:cs="Century Gothic" w:ascii="Century Gothic" w:hAnsi="Century Gothic"/>
          <w:color w:val="00206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2060"/>
          <w:sz w:val="28"/>
          <w:szCs w:val="28"/>
        </w:rPr>
        <w:t>SINTESI e PIANIFICAZIONE  -  Progetto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478" w:hRule="atLeast"/>
        </w:trPr>
        <w:tc>
          <w:tcPr>
            <w:tcW w:w="944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MATEMATICA: recupero e approfondimento </w:t>
            </w:r>
          </w:p>
        </w:tc>
      </w:tr>
      <w:tr>
        <w:trPr>
          <w:trHeight w:val="246" w:hRule="atLeast"/>
        </w:trPr>
        <w:tc>
          <w:tcPr>
            <w:tcW w:w="9445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9445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referente progetto: Carla E. Brigato </w:t>
            </w:r>
          </w:p>
        </w:tc>
      </w:tr>
      <w:tr>
        <w:trPr>
          <w:trHeight w:val="232" w:hRule="atLeast"/>
        </w:trPr>
        <w:tc>
          <w:tcPr>
            <w:tcW w:w="9445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: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tutte le classi dei plessi Manzoni e Alighieri</w:t>
            </w:r>
          </w:p>
        </w:tc>
      </w:tr>
      <w:tr>
        <w:trPr>
          <w:trHeight w:val="232" w:hRule="atLeast"/>
        </w:trPr>
        <w:tc>
          <w:tcPr>
            <w:tcW w:w="94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:   Matematica</w:t>
            </w:r>
          </w:p>
        </w:tc>
      </w:tr>
      <w:tr>
        <w:trPr>
          <w:trHeight w:val="68" w:hRule="atLeast"/>
        </w:trPr>
        <w:tc>
          <w:tcPr>
            <w:tcW w:w="94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2359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Finalità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ecuperare le abilità di base. Potenziare le competenze per agevolare l’inserimento nelle Scuole Secondarie ad indirizzo scientific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Per il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u w:val="single"/>
              </w:rPr>
              <w:t>recupero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: rafforzare le conoscenze, esercitare l’applicazione delle procedure di calcolo; elaborare strategie di risoluzione in situazioni problematiche semplici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er l’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u w:val="single"/>
              </w:rPr>
              <w:t>approfondimento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: ampliare le conoscenze, migliorare le abilità logiche e deduttive, acquisire maggior autonomia operativa.</w:t>
            </w:r>
          </w:p>
        </w:tc>
      </w:tr>
      <w:tr>
        <w:trPr>
          <w:trHeight w:val="109" w:hRule="atLeast"/>
        </w:trPr>
        <w:tc>
          <w:tcPr>
            <w:tcW w:w="94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Ì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X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Ì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>
          <w:trHeight w:val="232" w:hRule="atLeast"/>
        </w:trPr>
        <w:tc>
          <w:tcPr>
            <w:tcW w:w="94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896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In orario curricolare per le classi terze: l’attività si svolge sfruttando la compresenza dei docenti di potenziamento.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 per tutte le classi: si articola in alcuni incontri pomeridiani della durata di 1,5 ore ciascun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libri di testo, schede didattiche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aule dell’istituto.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: primo e secondo quadrimestre.</w:t>
            </w:r>
          </w:p>
        </w:tc>
      </w:tr>
      <w:tr>
        <w:trPr>
          <w:trHeight w:val="246" w:hRule="atLeast"/>
        </w:trPr>
        <w:tc>
          <w:tcPr>
            <w:tcW w:w="94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ezioni frontali ed esercitazioni guidate con uso di software didattici.</w:t>
            </w:r>
          </w:p>
        </w:tc>
      </w:tr>
      <w:tr>
        <w:trPr>
          <w:trHeight w:val="232" w:hRule="atLeast"/>
        </w:trPr>
        <w:tc>
          <w:tcPr>
            <w:tcW w:w="94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534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presenze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</w:tc>
      </w:tr>
      <w:tr>
        <w:trPr>
          <w:trHeight w:val="246" w:hRule="atLeast"/>
        </w:trPr>
        <w:tc>
          <w:tcPr>
            <w:tcW w:w="944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679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approfondimenti culturali di tipo scientific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Referente area educativa: Emanuela Plebani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organizzatore: Emanuela Plebani (plesso Alighieri), Carla Emma Brigato (plesso Manzoni)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tutti i docenti di Matematica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/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5" w:name="_Hlk211447594"/>
      <w:bookmarkStart w:id="16" w:name="_Hlk211447594"/>
      <w:bookmarkEnd w:id="16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002060"/>
          <w:sz w:val="28"/>
          <w:szCs w:val="28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</w:rPr>
        <w:t xml:space="preserve">                        </w:t>
      </w:r>
      <w:r>
        <w:rPr>
          <w:rFonts w:cs="Century Gothic" w:ascii="Century Gothic" w:hAnsi="Century Gothic"/>
          <w:color w:val="002060"/>
          <w:sz w:val="28"/>
          <w:szCs w:val="28"/>
        </w:rPr>
        <w:t>SINTESI e PIANIFICAZIONE  -  Progetto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47474"/>
              <w:left w:val="single" w:sz="4" w:space="0" w:color="747474"/>
              <w:bottom w:val="single" w:sz="4" w:space="0" w:color="747474"/>
              <w:right w:val="single" w:sz="4" w:space="0" w:color="747474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bCs/>
                <w:caps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2"/>
                <w:szCs w:val="22"/>
              </w:rPr>
              <w:t>Denominazione: PROGETTO EMERGENCY</w:t>
            </w:r>
          </w:p>
        </w:tc>
      </w:tr>
      <w:tr>
        <w:trPr/>
        <w:tc>
          <w:tcPr>
            <w:tcW w:w="9638" w:type="dxa"/>
            <w:tcBorders>
              <w:top w:val="single" w:sz="4" w:space="0" w:color="747474"/>
              <w:bottom w:val="single" w:sz="4" w:space="0" w:color="0A1D3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ap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ap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A1D30"/>
              <w:left w:val="single" w:sz="4" w:space="0" w:color="0A1D30"/>
              <w:bottom w:val="single" w:sz="4" w:space="0" w:color="0A1D30"/>
              <w:right w:val="single" w:sz="4" w:space="0" w:color="0A1D3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5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54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referente            Moira Nogarotto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0A1D3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55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Gli alunni delle classi prime, seconde e terze del plesso Manzon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7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56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iscipline coinvolte           ed. civica, letter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Finalità:         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Century Gothic" w:hAnsi="Century Gothic" w:cs="Arial"/>
                <w:color w:val="00206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romuovere una cultura di pace, di accoglienza e dei diritti umani, sviluppando negli studenti empatia, senso di giustizia e responsabilità verso gli altri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Arial"/>
                <w:color w:val="00206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ducare alla convivenza civile e alla cittadinanza attiva, contrastando stereotipi, pregiudizi e atteggiamenti discriminatori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entury Gothic" w:hAnsi="Century Gothic" w:cs="Arial"/>
                <w:color w:val="00206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favorire la consapevolezza delle disuguaglianze globali e dei meccanismi che generano guerre e povertà;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entury Gothic" w:hAnsi="Century Gothic" w:cs="Arial"/>
                <w:color w:val="00206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viluppare la capacità di riflettere criticamente su temi sociali attuali.</w:t>
            </w:r>
          </w:p>
          <w:p>
            <w:pPr>
              <w:pStyle w:val="Paragrafoelenco"/>
              <w:rPr>
                <w:rFonts w:ascii="Century Gothic" w:hAnsi="Century Gothic" w:cs="Arial"/>
                <w:color w:val="002060"/>
              </w:rPr>
            </w:pPr>
            <w:r>
              <w:rPr>
                <w:rFonts w:cs="Arial" w:ascii="Century Gothic" w:hAnsi="Century Gothic"/>
                <w:color w:val="002060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Obiettivi: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iconoscere e comprendere le cause delle disuguaglianze e dei fenomeni migratori, promuovendo negli studenti la capacità di analizzare la realtà sociale in modo critico e consapevole, in coerenza con l’Obiettivo 10 dell’Agenda 2030;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viluppare atteggiamenti di rispetto, empatia e cooperazione, per contribuire alla costruzione di una comunità scolastica inclusiva e solidale, in linea con l’articolo 3 della Costituzione, che sancisce l’uguaglianza di tutti i cittadini;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afforzare le competenze di cittadinanza attiva, stimolando la partecipazione, il dialogo e il senso di responsabilità verso se stessi, gli altri e la collettività;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romuovere la capacità di individuare e contrastare stereotipi, pregiudizi e forme di discriminazione, sviluppando strumenti cognitivi e relazionali per contribuire concretamente alla costruzione di una società più equa e pacifica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tinuità: l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a prima fase del progetto è stata attuato nel precedente a.s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*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SI     X 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*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nelle ore di tutte le discipline collegate al programma di ed. civica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-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LIM, computer, schede, materiali artistici di vario tip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Risorse strutturali: le aule del plesso Manzoni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empi: second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progettuali        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l Comitato Genitori ha proposto i seguenti incontri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Classi prime – “Sotto lo stesso cielo”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pproccio narrativo ed empatico: utilizzo della lettura e dell’albo illustrato “Sotto lo stesso cielo” di Roberto Piumini per favorire l’identificazione emotiva con i protagonisti e stimolare la riflessione sui temi dell’accoglienza e della diversità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Circle time e discussione guidata: momenti di confronto per condividere emozioni, impressioni e punti di vista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ezione partecipata: discussione su chi sono i migranti e perché lasciano il loro Paes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Classi seconde – “Medicina di pace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idattica laboratoriale: attività pratiche e interattive (brainstorming, role playing, costruzione di mappe concettuali) per analizzare i concetti di guerra, pace e cooperazion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Lezione partecipata: discussione su quali siano gli elementi, le “molecole” e i principi attivi che compongono il rimedio contro la guerra, con riferimento ai progetti umanitari di Emergency, per illustrare i valori che l’Associazione ha scelto per praticare la pace.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Educazione ai media e alla cittadinanza digitale: riflessione sull’uso consapevole della tecnologia come strumento di dialogo e non di conflitto.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Classi terze – “Quel che è giusto fare”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nalisi critica di casi reali e fonti: lettura di articoli, testimonianze e dati per comprendere le dinamiche delle migrazioni contemporanee e i diritti dei rifugiati.</w:t>
            </w:r>
          </w:p>
          <w:p>
            <w:pPr>
              <w:pStyle w:val="Normal"/>
              <w:spacing w:lineRule="auto" w:line="256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ezione partecipata: discussione su chi siano i rifugiati e i richiedenti asilo, cosa prevede il Regolamento di Dublino. Verranno analizzati gli aspetti salienti del fenomeno migratorio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*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test di valutazione dei contenut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Ed. alla legalità, cittadinanza e all’ambient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Stefania Rotond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prof.ssa Moira Nogarott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-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-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Esperti esterni: Anna Ferretti Evangelist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eastAsia="Century Gothic" w:cs="Century Gothic"/>
          <w:color w:val="002060"/>
          <w:sz w:val="28"/>
          <w:szCs w:val="28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Century Gothic" w:cs="Century Gothic" w:ascii="Century Gothic" w:hAnsi="Century Gothic"/>
          <w:color w:val="002060"/>
          <w:sz w:val="28"/>
          <w:szCs w:val="28"/>
        </w:rPr>
        <w:t xml:space="preserve">                            </w:t>
      </w:r>
      <w:r>
        <w:rPr>
          <w:rFonts w:cs="Century Gothic" w:ascii="Century Gothic" w:hAnsi="Century Gothic"/>
          <w:color w:val="002060"/>
          <w:sz w:val="28"/>
          <w:szCs w:val="28"/>
        </w:rPr>
        <w:t>SINTESI e PIANIFICAZIONE  -  Proge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47474"/>
              <w:left w:val="single" w:sz="4" w:space="0" w:color="747474"/>
              <w:bottom w:val="single" w:sz="4" w:space="0" w:color="747474"/>
              <w:right w:val="single" w:sz="4" w:space="0" w:color="747474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>
                <w:rFonts w:cs="Arial" w:ascii="Century Gothic" w:hAnsi="Century Gothic"/>
                <w:b/>
                <w:bCs/>
                <w:color w:val="0E2841"/>
                <w:sz w:val="22"/>
                <w:szCs w:val="22"/>
              </w:rPr>
              <w:t>Denominazione: PROGETTO IDENTIT</w:t>
            </w:r>
            <w:r>
              <w:rPr>
                <w:rFonts w:eastAsia="Arial" w:cs="Arial" w:ascii="Arial" w:hAnsi="Arial"/>
                <w:b/>
                <w:bCs/>
                <w:color w:val="0E2841"/>
                <w:sz w:val="21"/>
                <w:szCs w:val="21"/>
              </w:rPr>
              <w:t>À, RELAZIONE E PACE</w:t>
            </w:r>
          </w:p>
        </w:tc>
      </w:tr>
      <w:tr>
        <w:trPr/>
        <w:tc>
          <w:tcPr>
            <w:tcW w:w="9638" w:type="dxa"/>
            <w:tcBorders>
              <w:top w:val="single" w:sz="4" w:space="0" w:color="747474"/>
              <w:bottom w:val="single" w:sz="4" w:space="0" w:color="0A1D3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eastAsia="Arial" w:cs="Arial"/>
                <w:b/>
                <w:b/>
                <w:bCs/>
                <w:color w:val="0E2841"/>
                <w:sz w:val="21"/>
                <w:szCs w:val="21"/>
              </w:rPr>
            </w:pPr>
            <w:r>
              <w:rPr>
                <w:rFonts w:eastAsia="Arial" w:cs="Arial" w:ascii="Century Gothic" w:hAnsi="Century Gothic"/>
                <w:b/>
                <w:bCs/>
                <w:color w:val="0E2841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A1D30"/>
              <w:left w:val="single" w:sz="4" w:space="0" w:color="0A1D30"/>
              <w:bottom w:val="single" w:sz="4" w:space="0" w:color="0A1D30"/>
              <w:right w:val="single" w:sz="4" w:space="0" w:color="0A1D3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57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referente            Moira Nogarotto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0A1D3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58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Gli alunni delle classi prime del plesso Manzon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60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59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iscipline coinvolte           ed. civica, letter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Finalità:       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romuovere una cultura della convivenza pacifica e del rispetto reciproco, riconoscendo il conflitto come parte naturale delle relazioni umane;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viluppare la consapevolezza di sé e dell’altro, valorizzando le differenze come risorsa;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favorire l'acquisizione di competenze relazionali e sociali utili alla gestione dei conflitti in modo costruttivo;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offrire agli studenti strumenti per trasformare i conflitti in occasioni di crescita personale e collettiva.</w:t>
            </w:r>
          </w:p>
          <w:p>
            <w:pPr>
              <w:pStyle w:val="Paragrafoelenco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Obiettivi: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iconoscere che il conflitto è una componente normale della vita e delle relazioni;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aper analizzare situazioni conflittuali per comprenderne le cause e i punti di vista coinvolti;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cquisire e sperimentare strategie di gestione positiva del conflitto (ascolto attivo, mediazione, negoziazione);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otenziare l’empatia e sviluppare il pensiero critico;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inforzare il senso di appartenenza al gruppo classe, attraverso attività che stimolano la cooperazione e la corresponsabilità;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mparare a gestire le emozioni legate al conflitto in modo equilibrato e consapevole.</w:t>
            </w:r>
          </w:p>
          <w:p>
            <w:pPr>
              <w:pStyle w:val="Paragrafoelenco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tinuità: l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a prima fase del progetto è stata attuato nel precedente a.s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*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SI     X 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*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 orario curricolare: nelle ore di lettere collegate al programma di ed. civica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-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LIM, computer, schede, materiali artistici di vario tip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Risorse strutturali: le aule del plesso Manzoni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empi: prim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progettuali        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ole play, attività individuali e di gruppo, riflessioni per sostare nel conflitto, cercare soluzioni integrate e farne un’occasione di crescita per tutti, a livello personale, nel gruppo classe e nei contesti sociali di riferimento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*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test di valutazione dei contenut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1"/>
                <w:szCs w:val="21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Ed. alla legalità, cittadinanza e all’ambient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Stefania Rotond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prof.ssa Moira Nogarott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-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-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Rosangela Mendici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Noto Sans Symbols">
    <w:altName w:val="Calibri"/>
    <w:charset w:val="00"/>
    <w:family w:val="auto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smallCaps/>
      <w:color w:val="002060"/>
      <w:sz w:val="20"/>
      <w:szCs w:val="20"/>
    </w:rPr>
  </w:style>
  <w:style w:type="character" w:styleId="WW8Num3z0">
    <w:name w:val="WW8Num3z0"/>
    <w:qFormat/>
    <w:rPr>
      <w:rFonts w:ascii="Century Gothic" w:hAnsi="Century Gothic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ptos" w:hAnsi="Aptos" w:cs="Apto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ptos" w:hAnsi="Aptos" w:cs="Apto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MT;Arial" w:hAnsi="ArialMT;Arial" w:eastAsia="ArialMT;Arial" w:cs="ArialMT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tos" w:hAnsi="Aptos" w:cs="Apto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entury Gothic" w:hAnsi="Century Gothic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2z2">
    <w:name w:val="WW8Num3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9z2">
    <w:name w:val="WW8Num39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0z0">
    <w:name w:val="WW8Num40z0"/>
    <w:qFormat/>
    <w:rPr>
      <w:rFonts w:ascii="Aptos" w:hAnsi="Aptos" w:cs="Apto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1z1">
    <w:name w:val="WW8Num4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ourier New" w:hAnsi="Courier New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IntestazioneCarattere">
    <w:name w:val="Intestazione Carattere"/>
    <w:qFormat/>
    <w:rPr>
      <w:lang w:val="en-US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it-IT"/>
    </w:rPr>
  </w:style>
  <w:style w:type="character" w:styleId="CorpotestoCarattere">
    <w:name w:val="Corpo testo Carattere"/>
    <w:qFormat/>
    <w:rPr>
      <w:sz w:val="24"/>
      <w:szCs w:val="24"/>
      <w:lang w:val="it-IT" w:bidi="ar-SA"/>
    </w:rPr>
  </w:style>
  <w:style w:type="character" w:styleId="CarattereCarattere1">
    <w:name w:val="Carattere Carattere1"/>
    <w:qFormat/>
    <w:rPr>
      <w:rFonts w:ascii="Times New Roman" w:hAnsi="Times New Roman" w:cs="Times New Roman"/>
      <w:sz w:val="20"/>
      <w:lang w:val="en-US"/>
    </w:rPr>
  </w:style>
  <w:style w:type="character" w:styleId="CarattereCarattere">
    <w:name w:val="Carattere Carattere"/>
    <w:qFormat/>
    <w:rPr>
      <w:rFonts w:ascii="Times New Roman" w:hAnsi="Times New Roman" w:cs="Times New Roman"/>
      <w:sz w:val="24"/>
      <w:lang w:val="en-US"/>
    </w:rPr>
  </w:style>
  <w:style w:type="character" w:styleId="Normaltextrunscx32896636">
    <w:name w:val="normaltextrun scx3289663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pellingerrorscx32896636">
    <w:name w:val="spellingerror scx32896636"/>
    <w:qFormat/>
    <w:rPr>
      <w:rFonts w:cs="Times New Roman"/>
    </w:rPr>
  </w:style>
  <w:style w:type="character" w:styleId="Eopscx32896636">
    <w:name w:val="eop scx32896636"/>
    <w:qFormat/>
    <w:rPr>
      <w:rFonts w:cs="Times New Roman"/>
    </w:rPr>
  </w:style>
  <w:style w:type="character" w:styleId="CarattereCarattere2">
    <w:name w:val=" Carattere Carattere2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213pCarattereCarattere">
    <w:name w:val="Titolo 2 + 13 p Carattere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CarattereCarattere11">
    <w:name w:val=" Carattere Carattere1"/>
    <w:qFormat/>
    <w:rPr>
      <w:lang w:val="en-US" w:bidi="ar-SA"/>
    </w:rPr>
  </w:style>
  <w:style w:type="character" w:styleId="CarattereCarattere3">
    <w:name w:val=" Carattere Carattere"/>
    <w:qFormat/>
    <w:rPr>
      <w:lang w:val="en-US" w:bidi="ar-SA"/>
    </w:rPr>
  </w:style>
  <w:style w:type="character" w:styleId="Nessuno">
    <w:name w:val="Nessun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Tabella">
    <w:name w:val="TestoTabella"/>
    <w:basedOn w:val="Normal"/>
    <w:qFormat/>
    <w:pPr>
      <w:overflowPunct w:val="false"/>
      <w:autoSpaceDE w:val="false"/>
      <w:spacing w:before="60" w:after="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02:00Z</dcterms:created>
  <dc:creator>marco</dc:creator>
  <dc:description/>
  <cp:keywords/>
  <dc:language>en-US</dc:language>
  <cp:lastModifiedBy>maria rita ciancarelli</cp:lastModifiedBy>
  <cp:lastPrinted>2016-09-19T23:51:00Z</cp:lastPrinted>
  <dcterms:modified xsi:type="dcterms:W3CDTF">2025-10-30T16:19:00Z</dcterms:modified>
  <cp:revision>69</cp:revision>
  <dc:subject/>
  <dc:title>SCUOLA      PRIMARIA      PARINI  di</dc:title>
</cp:coreProperties>
</file>